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6.wmf" ContentType="image/x-wmf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7.wmf" ContentType="image/x-wmf"/>
  <Override PartName="/word/media/image47.png" ContentType="image/png"/>
  <Override PartName="/word/media/image50.wmf" ContentType="image/x-wmf"/>
  <Override PartName="/word/media/image30.png" ContentType="image/png"/>
  <Override PartName="/word/media/image13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3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35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12.wmf" ContentType="image/x-wmf"/>
  <Override PartName="/word/media/image27.png" ContentType="image/png"/>
  <Override PartName="/word/media/image11.wmf" ContentType="image/x-wmf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урс лекций по дисциплине «Статистик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 разде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Тема.  Статистика цен и инфля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</w:r>
      <w:r>
        <w:rPr>
          <w:color w:val="000000"/>
        </w:rPr>
        <w:t>Обобщающей характерис</w:t>
        <w:softHyphen/>
        <w:t>тикой уровня цен на одноименный товар является его средняя цена. Наилучшая характеристика средней цены — средняя взвешенная: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арифметическая, когда весами являются объемы продаж в на</w:t>
        <w:softHyphen/>
        <w:t>туральном выражении:</w:t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гармоническая, когда весами служат объемы продаж в стои</w:t>
        <w:softHyphen/>
        <w:t>мостном выражении (выручка от продаж, или товарооборот):</w:t>
      </w:r>
    </w:p>
    <w:p>
      <w:pPr>
        <w:pStyle w:val="TextBody"/>
        <w:ind w:firstLine="708"/>
        <w:jc w:val="center"/>
        <w:rPr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nary>
            </m:den>
          </m:f>
        </m:oMath>
      </m:oMathPara>
    </w:p>
    <w:p>
      <w:pPr>
        <w:pStyle w:val="Normal"/>
        <w:shd w:fill="FFFFFF" w:val="clear"/>
        <w:ind w:firstLine="708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 xml:space="preserve">р </w:t>
      </w:r>
      <w:r>
        <w:rPr>
          <w:color w:val="000000"/>
        </w:rPr>
        <w:t>— индивидуальные значения цен на определенный момент времени (временные интервалы) регистрации или на конкурентных субрынках;</w:t>
      </w:r>
    </w:p>
    <w:p>
      <w:pPr>
        <w:pStyle w:val="Normal"/>
        <w:shd w:fill="FFFFFF" w:val="clear"/>
        <w:ind w:firstLine="708"/>
        <w:rPr/>
      </w:pP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объемы продаж в натуральном выражении;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lang w:val="en-US"/>
        </w:rPr>
        <w:t>p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выручка от продажи, или товарооборот.</w:t>
      </w:r>
    </w:p>
    <w:p>
      <w:pPr>
        <w:pStyle w:val="TextBodyIndent"/>
        <w:ind w:left="0" w:firstLine="708"/>
        <w:jc w:val="both"/>
        <w:rPr>
          <w:color w:val="000000"/>
        </w:rPr>
      </w:pPr>
      <w:r>
        <w:rPr>
          <w:color w:val="000000"/>
        </w:rPr>
        <w:t>Если данные об указанных весах недоступны, то в качестве весов могут использоваться другие показатели, например числен</w:t>
        <w:softHyphen/>
        <w:t>ность населения или число семей, проживающих на территориях, обслуживаемых субрынком. Здесь применяется средняя арифмети</w:t>
        <w:softHyphen/>
        <w:t xml:space="preserve">ческая взвешенная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Инфляция, как правило, измеряется с помощью индекса-деф</w:t>
        <w:softHyphen/>
        <w:t>лятора ВВП и индекса потребительских цен. На практике чаще всего для измерения инфляции применяется индекс потребительских цен или индекс покупательной способности денежной единицы, опреде</w:t>
        <w:softHyphen/>
        <w:t>ляемый как величина, обратная индексу потребительских цен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у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особност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декспотребительскихцен</m:t>
                  </m:r>
                </m:sub>
              </m:sSub>
            </m:den>
          </m:f>
        </m:oMath>
      </m:oMathPara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Индекс покупательной способности рубля показывает, во сколь</w:t>
        <w:softHyphen/>
        <w:t>ко раз обесценились деньги, т.е. характеризует инфляцию, и может исчисляться по отношению к денежной единице текущего и базис</w:t>
        <w:softHyphen/>
        <w:t>ного периодов. Если индекс цен за анализируемый период повысится, то индекс покупательной способности рубля снизится, и, наоборот, если индекс цен за рассматриваемый период понизится, то индекс покупательной способности рубля возрастет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тносительные показатели инфляции рассчитывают как темпы роста или снижения покупательной способности рубля. Относитель</w:t>
        <w:softHyphen/>
        <w:t>ный показатель инфляции можно представить также как величину, обратную индексу потребительских цен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и исчислении индекса изменения цен на товары и услуги не</w:t>
        <w:softHyphen/>
        <w:t>обходимо учитывать также изменение курса рубля (по отношению к иностранным валютам, в частности к доллару США), соответст</w:t>
        <w:softHyphen/>
        <w:t>венно должен корректироваться и индекс покупательной способнос</w:t>
        <w:softHyphen/>
        <w:t>ти рубля. При этом корректировка номинального индекса покупа</w:t>
        <w:softHyphen/>
        <w:t>тельной способности должна осуществляться пропорционально доле денежного оборота в иностранной валюте в общем денежном обо</w:t>
        <w:softHyphen/>
        <w:t>роте страны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Пример 1. </w:t>
      </w:r>
      <w:r>
        <w:rPr/>
        <w:t>Реализация продукции характеризуется данным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980"/>
        <w:gridCol w:w="1800"/>
        <w:gridCol w:w="1800"/>
      </w:tblGrid>
      <w:tr>
        <w:trPr>
          <w:trHeight w:val="27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дук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ем реализации, шту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 реализации, р.</w:t>
            </w:r>
          </w:p>
        </w:tc>
      </w:tr>
      <w:tr>
        <w:trPr>
          <w:trHeight w:val="2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юль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густ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юль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густ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21"/>
        <w:spacing w:lineRule="auto" w:line="240" w:before="0" w:after="0"/>
        <w:ind w:firstLine="720"/>
        <w:contextualSpacing/>
        <w:rPr/>
      </w:pPr>
      <w:r>
        <w:rPr>
          <w:sz w:val="24"/>
        </w:rPr>
        <w:t>Определить</w:t>
      </w:r>
      <w:r>
        <w:rPr>
          <w:color w:val="222222"/>
          <w:sz w:val="24"/>
        </w:rPr>
        <w:t xml:space="preserve"> общие индексы цен по методикам: </w:t>
      </w:r>
    </w:p>
    <w:p>
      <w:pPr>
        <w:pStyle w:val="Normal"/>
        <w:spacing w:before="150" w:after="150"/>
        <w:ind w:left="150" w:right="150" w:firstLine="559"/>
        <w:contextualSpacing/>
        <w:rPr>
          <w:color w:val="222222"/>
        </w:rPr>
      </w:pPr>
      <w:r>
        <w:rPr>
          <w:color w:val="222222"/>
        </w:rPr>
        <w:t xml:space="preserve">1) Пааше; </w:t>
      </w:r>
    </w:p>
    <w:p>
      <w:pPr>
        <w:pStyle w:val="Normal"/>
        <w:spacing w:before="150" w:after="150"/>
        <w:ind w:left="150" w:right="150" w:firstLine="559"/>
        <w:contextualSpacing/>
        <w:rPr>
          <w:color w:val="222222"/>
        </w:rPr>
      </w:pPr>
      <w:r>
        <w:rPr>
          <w:color w:val="222222"/>
        </w:rPr>
        <w:t xml:space="preserve">2) Ласпейреса; </w:t>
      </w:r>
    </w:p>
    <w:p>
      <w:pPr>
        <w:pStyle w:val="Normal"/>
        <w:spacing w:before="150" w:after="150"/>
        <w:ind w:left="150" w:right="150" w:firstLine="559"/>
        <w:contextualSpacing/>
        <w:rPr>
          <w:color w:val="222222"/>
        </w:rPr>
      </w:pPr>
      <w:r>
        <w:rPr>
          <w:color w:val="222222"/>
        </w:rPr>
        <w:t xml:space="preserve">3) Эджворта-Маршалла; </w:t>
      </w:r>
    </w:p>
    <w:p>
      <w:pPr>
        <w:pStyle w:val="Normal"/>
        <w:spacing w:before="150" w:after="150"/>
        <w:ind w:left="150" w:right="150" w:firstLine="559"/>
        <w:contextualSpacing/>
        <w:rPr>
          <w:color w:val="222222"/>
        </w:rPr>
      </w:pPr>
      <w:r>
        <w:rPr>
          <w:color w:val="222222"/>
        </w:rPr>
        <w:t xml:space="preserve">4) «Идеального» индекса цен Фишера.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2"/>
        <w:numPr>
          <w:ilvl w:val="0"/>
          <w:numId w:val="15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Индекс цен Пааш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numPr>
          <w:ilvl w:val="0"/>
          <w:numId w:val="15"/>
        </w:numPr>
        <w:spacing w:lineRule="auto" w:line="240"/>
        <w:rPr>
          <w:sz w:val="24"/>
        </w:rPr>
      </w:pPr>
      <w:r>
        <w:rPr>
          <w:sz w:val="24"/>
        </w:rPr>
        <w:t>Индекс цен Ласпейреса: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numPr>
          <w:ilvl w:val="0"/>
          <w:numId w:val="15"/>
        </w:numPr>
        <w:spacing w:lineRule="auto" w:line="240"/>
        <w:rPr>
          <w:sz w:val="24"/>
        </w:rPr>
      </w:pPr>
      <w:r>
        <w:rPr>
          <w:color w:val="222222"/>
          <w:sz w:val="24"/>
        </w:rPr>
        <w:t>Эджворта-Маршалла</w:t>
      </w:r>
    </w:p>
    <w:p>
      <w:pPr>
        <w:pStyle w:val="2"/>
        <w:spacing w:lineRule="auto" w:line="24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8</m:t>
        </m:r>
      </m:oMath>
      <w:r>
        <w:rPr>
          <w:sz w:val="24"/>
        </w:rPr>
        <w:t>.</w:t>
      </w:r>
    </w:p>
    <w:p>
      <w:pPr>
        <w:pStyle w:val="2"/>
        <w:numPr>
          <w:ilvl w:val="0"/>
          <w:numId w:val="15"/>
        </w:numPr>
        <w:spacing w:lineRule="auto" w:line="240"/>
        <w:rPr>
          <w:color w:val="222222"/>
          <w:sz w:val="24"/>
        </w:rPr>
      </w:pPr>
      <w:r>
        <w:rPr>
          <w:color w:val="222222"/>
          <w:sz w:val="24"/>
        </w:rPr>
        <w:t>«Идеального» индекса цен Фишера</w:t>
      </w:r>
    </w:p>
    <w:p>
      <w:pPr>
        <w:pStyle w:val="2"/>
        <w:spacing w:lineRule="auto" w:line="240"/>
        <w:rPr>
          <w:color w:val="222222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4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8</m:t>
        </m:r>
      </m:oMath>
      <w:r>
        <w:rPr>
          <w:sz w:val="24"/>
        </w:rPr>
        <w:t>.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Пример 2. </w:t>
      </w:r>
      <w:r>
        <w:rPr>
          <w:color w:val="000000"/>
          <w:spacing w:val="-2"/>
          <w:sz w:val="24"/>
          <w:szCs w:val="24"/>
        </w:rPr>
        <w:t>Имеются следующие данные о средних ценах на одно</w:t>
      </w:r>
      <w:r>
        <w:rPr/>
        <w:t>родные продукты, руб. за единиц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дуктов 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1"/>
        <w:shd w:fill="FFFFFF" w:val="clear"/>
        <w:ind w:firstLine="325"/>
        <w:rPr/>
      </w:pPr>
      <w:r>
        <w:rPr>
          <w:color w:val="000000"/>
          <w:sz w:val="24"/>
          <w:szCs w:val="24"/>
        </w:rPr>
        <w:t xml:space="preserve">Определить субиндексы </w:t>
      </w:r>
      <w:r>
        <w:rPr>
          <w:color w:val="000000"/>
          <w:spacing w:val="-3"/>
          <w:sz w:val="24"/>
          <w:szCs w:val="24"/>
        </w:rPr>
        <w:t>цен по методикам:</w:t>
      </w:r>
    </w:p>
    <w:p>
      <w:pPr>
        <w:pStyle w:val="Normal1"/>
        <w:shd w:fill="FFFFFF" w:val="clear"/>
        <w:ind w:firstLine="325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) Дюто;</w:t>
      </w:r>
    </w:p>
    <w:p>
      <w:pPr>
        <w:pStyle w:val="Normal1"/>
        <w:shd w:fill="FFFFFF" w:val="clear"/>
        <w:ind w:firstLine="32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) Карли; </w:t>
      </w:r>
    </w:p>
    <w:p>
      <w:pPr>
        <w:pStyle w:val="Normal1"/>
        <w:shd w:fill="FFFFFF" w:val="clear"/>
        <w:ind w:firstLine="325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) средней геометрической. </w:t>
      </w:r>
    </w:p>
    <w:p>
      <w:pPr>
        <w:pStyle w:val="Normal1"/>
        <w:shd w:fill="FFFFFF" w:val="clear"/>
        <w:ind w:firstLine="325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Решение</w:t>
      </w:r>
    </w:p>
    <w:p>
      <w:pPr>
        <w:pStyle w:val="Normal1"/>
        <w:shd w:fill="FFFFFF" w:val="clear"/>
        <w:ind w:firstLine="325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1"/>
        <w:shd w:fill="FFFFFF" w:val="clear"/>
        <w:ind w:firstLine="325"/>
        <w:rPr/>
      </w:pPr>
      <w:r>
        <w:rPr>
          <w:color w:val="000000"/>
          <w:sz w:val="24"/>
          <w:szCs w:val="24"/>
        </w:rPr>
        <w:t xml:space="preserve">Субиндексы </w:t>
      </w:r>
      <w:r>
        <w:rPr>
          <w:color w:val="000000"/>
          <w:spacing w:val="-3"/>
          <w:sz w:val="24"/>
          <w:szCs w:val="24"/>
        </w:rPr>
        <w:t>цен по методикам:</w:t>
      </w:r>
    </w:p>
    <w:p>
      <w:pPr>
        <w:pStyle w:val="Normal1"/>
        <w:numPr>
          <w:ilvl w:val="0"/>
          <w:numId w:val="18"/>
        </w:numPr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юто</w:t>
      </w:r>
    </w:p>
    <w:p>
      <w:pPr>
        <w:pStyle w:val="Normal1"/>
        <w:shd w:fill="FFFFFF" w:val="clear"/>
        <w:ind w:left="685" w:hanging="0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>
          <w:sz w:val="24"/>
          <w:szCs w:val="24"/>
        </w:rPr>
        <w:t>.</w:t>
      </w:r>
    </w:p>
    <w:p>
      <w:pPr>
        <w:pStyle w:val="Normal1"/>
        <w:numPr>
          <w:ilvl w:val="0"/>
          <w:numId w:val="18"/>
        </w:numPr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рли</w:t>
      </w:r>
    </w:p>
    <w:p>
      <w:pPr>
        <w:pStyle w:val="Normal1"/>
        <w:shd w:fill="FFFFFF" w:val="clear"/>
        <w:ind w:firstLine="685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</m:oMath>
      <w:r>
        <w:rPr>
          <w:sz w:val="24"/>
          <w:szCs w:val="24"/>
        </w:rPr>
        <w:t>.</w:t>
      </w:r>
    </w:p>
    <w:p>
      <w:pPr>
        <w:pStyle w:val="Normal1"/>
        <w:numPr>
          <w:ilvl w:val="0"/>
          <w:numId w:val="18"/>
        </w:numPr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редней геометрической</w:t>
      </w:r>
    </w:p>
    <w:p>
      <w:pPr>
        <w:pStyle w:val="Normal1"/>
        <w:shd w:fill="FFFFFF" w:val="clear"/>
        <w:rPr>
          <w:color w:val="C00000"/>
          <w:spacing w:val="-2"/>
          <w:sz w:val="24"/>
          <w:szCs w:val="24"/>
        </w:rPr>
      </w:pPr>
      <w:r>
        <w:rPr>
          <w:color w:val="C00000"/>
          <w:spacing w:val="-5"/>
          <w:sz w:val="24"/>
          <w:szCs w:val="24"/>
        </w:rPr>
        <w:t xml:space="preserve"> </w:t>
      </w:r>
      <w:r>
        <w:rPr>
          <w:color w:val="C00000"/>
          <w:spacing w:val="-2"/>
          <w:sz w:val="24"/>
          <w:szCs w:val="24"/>
        </w:rPr>
        <w:t xml:space="preserve">        </w:t>
      </w:r>
      <w:r>
        <w:rPr>
          <w:color w:val="C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П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8</m:t>
        </m:r>
      </m:oMath>
      <w:r>
        <w:rPr>
          <w:color w:val="C00000"/>
          <w:sz w:val="24"/>
          <w:szCs w:val="24"/>
        </w:rPr>
        <w:t>.</w:t>
      </w:r>
    </w:p>
    <w:p>
      <w:pPr>
        <w:pStyle w:val="2"/>
        <w:spacing w:lineRule="auto" w:line="240" w:before="0" w:after="0"/>
        <w:ind w:hanging="0"/>
        <w:contextualSpacing/>
        <w:rPr>
          <w:b/>
          <w:b/>
          <w:bCs/>
          <w:color w:val="C00000"/>
          <w:spacing w:val="-2"/>
          <w:sz w:val="24"/>
          <w:szCs w:val="24"/>
        </w:rPr>
      </w:pPr>
      <w:r>
        <w:rPr>
          <w:b/>
          <w:bCs/>
          <w:color w:val="C00000"/>
          <w:spacing w:val="-2"/>
          <w:sz w:val="24"/>
          <w:szCs w:val="24"/>
        </w:rPr>
      </w:r>
    </w:p>
    <w:p>
      <w:pPr>
        <w:pStyle w:val="2"/>
        <w:spacing w:lineRule="auto" w:line="240" w:before="0" w:after="0"/>
        <w:ind w:hanging="0"/>
        <w:contextualSpacing/>
        <w:rPr/>
      </w:pPr>
      <w:r>
        <w:rPr>
          <w:b/>
          <w:bCs/>
          <w:sz w:val="24"/>
        </w:rPr>
        <w:t xml:space="preserve">Пример 3. </w:t>
      </w:r>
      <w:r>
        <w:rPr>
          <w:sz w:val="24"/>
        </w:rPr>
        <w:t>В отчетном периоде было реализовано товара «А» на 2,8 млн р., товара «Б» – на 3,2 млн р., товара «С» – на 1,8 млн р.</w:t>
      </w:r>
    </w:p>
    <w:p>
      <w:pPr>
        <w:pStyle w:val="2"/>
        <w:spacing w:lineRule="auto" w:line="240" w:before="0" w:after="0"/>
        <w:contextualSpacing/>
        <w:rPr>
          <w:sz w:val="24"/>
        </w:rPr>
      </w:pPr>
      <w:r>
        <w:rPr>
          <w:sz w:val="24"/>
        </w:rPr>
        <w:t>Исчислить общий индекс цен на все товары, если известно, что цены на товар «А» были снижены на 2,8 %, на товар «Б» повысились на 1,3 %, а на товар «С» остались без изменения.</w:t>
      </w:r>
    </w:p>
    <w:p>
      <w:pPr>
        <w:pStyle w:val="2"/>
        <w:spacing w:lineRule="auto" w:line="240" w:before="0" w:after="0"/>
        <w:contextualSpacing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2"/>
        <w:spacing w:lineRule="auto" w:line="240" w:before="0" w:after="0"/>
        <w:contextualSpacing/>
        <w:rPr/>
      </w:pPr>
      <w:r>
        <w:rPr>
          <w:sz w:val="24"/>
        </w:rPr>
        <w:t>Для характеристики изменения цен на все виды товара вместе исчисляется общий индекс цен по формуле средневзвешенного гармонического индекса, поскольку известны индивидуальные индексы цен по каждому виду товара.</w:t>
      </w:r>
    </w:p>
    <w:p>
      <w:pPr>
        <w:pStyle w:val="2"/>
        <w:spacing w:lineRule="auto" w:line="240" w:before="0" w:after="0"/>
        <w:ind w:hanging="0"/>
        <w:contextualSpacing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,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,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,8</m:t>
                </m:r>
              </m:num>
              <m:den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,9949  или 99,49%</w:t>
      </w:r>
    </w:p>
    <w:p>
      <w:pPr>
        <w:pStyle w:val="2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По всему ассортименту товаров цены в отчетном периоде снизились в среднем на 0,51 %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color w:val="000000"/>
        </w:rPr>
        <w:t>Пример 4.</w:t>
      </w:r>
      <w:r>
        <w:rPr>
          <w:color w:val="000000"/>
        </w:rPr>
        <w:t xml:space="preserve"> Сколько времени потребуется для того, чтобы цены удвоились, если инфляция сохранится на уровне 2, 3, 5 и 10 % в год?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При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/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/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/>
        <w:t>, т.е. для удвоения уровня цен в два раза, при существующих темпах роста необходимо 7 лет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Тема Статистика кредит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татистика кредита использует различные показатели, изучаю</w:t>
        <w:softHyphen/>
        <w:t>щие объем, состав, структурные сдвиги, динамику, взаимосвязи и эффективность кредитных вложен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 характеристики объема кредитных вложений используются следующие показатели: остатки задолженности и размер выданных и погашенных ссуд (оборот по погашению и выдаче), средний размер ссуды, средний размер задолженности по кредиту, средний срок ссуды, средняя процентная ставка (доходность кредита) и др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остав кредитных вложений изучают по целевому назначению, формам собственности, территориям, категориям заемщиков, эконо</w:t>
        <w:softHyphen/>
        <w:t>мическим секторам, срокам погашения, видам остатков задолжен</w:t>
        <w:softHyphen/>
        <w:t>ности и другим признакам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Большое внимание статистика уделяет изучению просроченных ссуд по их объему, составу и динамик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 анализа и прогноза кредитных вложений статистика кредита рассматривает тенденции их изменения, интенсивность изменений кредита во времени с использованием показателей анализа ряда ди</w:t>
        <w:softHyphen/>
        <w:t>намики, а также трендовых и факторных динамических моделе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ля выявления статистических закономерностей статистика изу</w:t>
        <w:softHyphen/>
        <w:t>чает взаимосвязи кредитных вложений с показателями объема про</w:t>
        <w:softHyphen/>
        <w:t>изводства, капитальных вложений и т.д. при помощи однофакторного и многофакторного регрессионного анализа и индексного ме</w:t>
        <w:softHyphen/>
        <w:t>тода. Особое внимание уделяется эффективности кредитных вложе</w:t>
        <w:softHyphen/>
        <w:t>ний, т.е. анализу оборачиваемости кредитов, оценке влияния отдель</w:t>
        <w:softHyphen/>
        <w:t>ных факторов на изменения оборачиваемости ссуд и др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Средний размер ссуды определяется: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без учета числа оборотов за год)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Средний срок пользования ссудами (при условии их непрерыв</w:t>
        <w:softHyphen/>
        <w:t>ной оборачиваемости), т.е. время, в течение которого все ссуды оборачиваются один раз, записывается в виде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реднее число оборотов ссуд за год:  </w:t>
      </w:r>
    </w:p>
    <w:p>
      <w:pPr>
        <w:pStyle w:val="Normal"/>
        <w:shd w:fill="FFFFFF" w:val="clear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 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den>
        </m:f>
      </m:oMath>
      <w:r>
        <w:rPr/>
        <w:t xml:space="preserve"> 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редняя процентная ставка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редний срок пользования ссудами при условии их непрерывной оборачиваемости:</w:t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</m:den>
          </m:f>
        </m:oMath>
      </m:oMathPara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редняя длительность пользования кредитом по от</w:t>
        <w:softHyphen/>
        <w:t>раслям промышленности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При </w:t>
        <w:tab/>
        <w:t>изучении определяют индексы средней длительности пользования креди</w:t>
        <w:softHyphen/>
        <w:t>том переменного состава, постоянного состава и структурных сдви</w:t>
        <w:softHyphen/>
        <w:t>г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Пример 1. </w:t>
      </w:r>
      <w:r>
        <w:rPr>
          <w:color w:val="000000"/>
        </w:rPr>
        <w:t>Имеются данные о кредитовании предприятий банком, млн руб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138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погашенных кредитов за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по кредитам н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пределить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казатели оборачиваемости краткосрочных кредитов (по времени обращения и по числу оборотов) за 2 квартал каждого период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емпы изменения скорости обращения кредитов (по времени обращения и по числу оборотов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умму экономии от ускорения оборачиваемости краткосрочных кредитов.</w:t>
      </w:r>
    </w:p>
    <w:p>
      <w:pPr>
        <w:pStyle w:val="Normal"/>
        <w:shd w:fill="FFFFFF" w:val="clear"/>
        <w:ind w:left="1069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казатели оборачиваемости краткосрочных кредитов п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 xml:space="preserve">- времени обращени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÷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÷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÷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числу оборо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left="709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емпы изменения скорости обращения кредитов п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времени обращ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7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>- числу оборо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6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b/>
        </w:rPr>
        <w:t xml:space="preserve">Пример 2. </w:t>
      </w:r>
      <w:r>
        <w:rPr/>
        <w:t>Имеются следующи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редита, тыс.руб.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кредита, мес.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процентная ставка (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oMath>
            <w:r>
              <w:rPr/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hd w:fill="FFFFFF" w:val="clear"/>
        <w:ind w:firstLine="708"/>
        <w:rPr/>
      </w:pPr>
      <w:r>
        <w:rPr/>
        <w:t>Определить среднюю процентную ставку.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Средняя годовая  процентная ставка составила 16,47%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 w:before="0" w:after="0"/>
        <w:ind w:hanging="0"/>
        <w:contextualSpacing/>
        <w:rPr/>
      </w:pPr>
      <w:r>
        <w:rPr>
          <w:b/>
          <w:sz w:val="24"/>
        </w:rPr>
        <w:t>Пример 3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Имеются данные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2127"/>
        <w:gridCol w:w="2268"/>
      </w:tblGrid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редние остатки кредитов, млн. руб.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</m:bar>
                </m:e>
              </m:d>
            </m:oMath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оборотов кредита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Определить абсолютное изменение оборота по погашению под влиянием факторов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Изменение оборота по погашению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- за счет изменения оборачиваемости кредит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- за счет изменения средних остатков кредит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ba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Проверк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O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П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Таким образом, увеличение оборота по погашению на 680 млн руб. произошло в большей степени за счет ускорения оборачиваемости на 2 оборота, приведшего к увеличению на 400 млн руб. и в меньшей степени, на 280 млн руб. за счет изменения  средних остатков кредит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2"/>
        <w:spacing w:lineRule="auto" w:line="240" w:before="0" w:after="0"/>
        <w:ind w:hanging="0"/>
        <w:contextualSpacing/>
        <w:rPr/>
      </w:pPr>
      <w:r>
        <w:rPr>
          <w:b/>
          <w:sz w:val="24"/>
        </w:rPr>
        <w:t>Пример 4.</w:t>
      </w:r>
      <w:r>
        <w:rPr>
          <w:b/>
          <w:i/>
          <w:sz w:val="24"/>
        </w:rPr>
        <w:t xml:space="preserve"> </w:t>
      </w:r>
      <w:r>
        <w:rPr>
          <w:sz w:val="24"/>
        </w:rPr>
        <w:t>Имеются данные о кредитовании банком предприятий области, млн руб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090"/>
        <w:gridCol w:w="1914"/>
        <w:gridCol w:w="191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приятие 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редние остатки кредитов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e>
                  </m:bar>
                </m:e>
              </m:d>
            </m:oMath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оборотов кредита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firstLine="709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тчетный</w:t>
            </w:r>
          </w:p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firstLine="709"/>
              <w:contextualSpacing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2"/>
        <w:spacing w:lineRule="auto" w:line="240" w:before="0" w:after="0"/>
        <w:ind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Определить абсолютное изменение оборота по погашению по двум предприятиям под влиянием факторов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Изменение оборота по погашению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О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- за счет изменения средних остатков кредит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ba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</m:e>
            <m:sub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- за счет изменения оборачиваемости кредит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заимосвязь индексов:</w:t>
      </w:r>
    </w:p>
    <w:p>
      <w:pPr>
        <w:pStyle w:val="2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О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O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О</m:t>
              </m:r>
            </m:e>
            <m:sub>
              <m:r>
                <w:rPr>
                  <w:rFonts w:ascii="Cambria Math" w:hAnsi="Cambria Math"/>
                </w:rPr>
                <m:t xml:space="preserve">П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</m:ba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 w:before="0" w:after="0"/>
        <w:ind w:firstLine="708"/>
        <w:contextualSpacing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Таким образом, оборот по погашению вырос в отчетном периоде по сравнению с базисным на 66,36%, или на 1460 млн руб.</w:t>
      </w:r>
    </w:p>
    <w:p>
      <w:pPr>
        <w:pStyle w:val="2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а счет роста средних остатков кредитов на 14,38 %, оборот по погашению вырос на 460 млн руб., а увеличение оборачиваемости кредитов, на 45,45 %, обеспечило его оборот на 1000 млн руб.</w:t>
      </w:r>
    </w:p>
    <w:p>
      <w:pPr>
        <w:pStyle w:val="2"/>
        <w:spacing w:lineRule="auto" w:line="240" w:before="0" w:after="0"/>
        <w:ind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ind w:firstLine="708"/>
        <w:jc w:val="center"/>
        <w:rPr/>
      </w:pPr>
      <w:r>
        <w:rPr>
          <w:szCs w:val="24"/>
        </w:rPr>
        <w:t>Тема Статистика денежного обращ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Система показателей статистики денежного обращения включа</w:t>
        <w:softHyphen/>
        <w:t>ет: денежный оборот, денежную массу, наличные деньги внебанковской системы, безналичные средства, скорость обращения, продол</w:t>
        <w:softHyphen/>
        <w:t>жительность оборота, купюрное строение денежной массы, индекс-дефлятор, покупательную способность рубля и др.</w:t>
      </w:r>
    </w:p>
    <w:p>
      <w:pPr>
        <w:pStyle w:val="TextBodyIndent"/>
        <w:ind w:left="0" w:firstLine="708"/>
        <w:rPr/>
      </w:pPr>
      <w:r>
        <w:rPr/>
        <w:t>Денежная масса является важным количественным показателем движения денег, ее величина зависит от количества денег в обраще</w:t>
        <w:softHyphen/>
        <w:t>нии и от скорости их обращения. Скорость обращения денег изме</w:t>
        <w:softHyphen/>
        <w:t>ряется двумя показателям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1) количеством оборотов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денег в обращении за рассматри</w:t>
        <w:softHyphen/>
        <w:t>ваемый период, которое рассчитывается по формуле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П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  <w:t>где ВВП – валовой внутренний продукт в текущих ценах;</w:t>
      </w:r>
    </w:p>
    <w:p>
      <w:pPr>
        <w:pStyle w:val="Normal"/>
        <w:ind w:firstLine="708"/>
        <w:jc w:val="both"/>
        <w:rPr/>
      </w:pPr>
      <w:r>
        <w:rPr/>
        <w:t xml:space="preserve">М – общая масса денег, рассчитанная как остатки денег за изучаемый период. </w:t>
      </w:r>
    </w:p>
    <w:p>
      <w:pPr>
        <w:pStyle w:val="TextBodyIndent"/>
        <w:ind w:left="0" w:firstLine="708"/>
        <w:jc w:val="both"/>
        <w:rPr/>
      </w:pPr>
      <w:r>
        <w:rPr/>
        <w:t>Этот показатель характеризует скорость оборота денежной еди</w:t>
        <w:softHyphen/>
        <w:t>ницы. На практике в качестве универсального показателя денежной массы применяется денежный агрегат М2, который представляет собой объем наличных денег в обращении (вне банков) и остатков средств в национальной валюте на расчетных, текущих счетах и де</w:t>
        <w:softHyphen/>
        <w:t>позитах нефинансовых предприятий, организаций и физических лиц, являющихся резидентами Российской Федерации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) продолжительностью одного оборота денежной массы, кото</w:t>
        <w:softHyphen/>
        <w:t>рая рассчитывается по формуле:</w:t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</m:den>
          </m:f>
        </m:oMath>
      </m:oMathPara>
    </w:p>
    <w:p>
      <w:pPr>
        <w:pStyle w:val="TextBodyIndent"/>
        <w:ind w:left="0" w:firstLine="708"/>
        <w:jc w:val="both"/>
        <w:rPr/>
      </w:pPr>
      <w:r>
        <w:rPr/>
        <w:t>Скорость обращения денег зависит от величины валового внут</w:t>
        <w:softHyphen/>
        <w:t>реннего продукта, или совокупности созданных продуктов и услуг, и денежной масс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учение данных показателей в динамике позволяет установить их взаимосвязь: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декс дефлятор ВВП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871303345" r:id="rId2"/>
        </w:object>
      </w:r>
      <w:r>
        <w:rPr>
          <w:color w:val="000000"/>
        </w:rPr>
        <w:t xml:space="preserve">— </w:t>
      </w:r>
      <w:r>
        <w:rPr>
          <w:color w:val="000000"/>
        </w:rPr>
        <w:t>объем ВВП текущего периода, оцененный по базисно</w:t>
        <w:softHyphen/>
        <w:t>му периоду (в постоянных ценах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и увеличении числа оборотов скорость обращения денежной массы возрастает; при сокращении числа дней, необходимых для одного оборота денег, требуется меньшая денежная масс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Для определения изменения скорости обращения денежной массы используется взаимосвязь следующих индексов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н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shd w:fill="FFFFFF" w:val="clear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</w:t>
      </w:r>
      <w:r>
        <w:rPr/>
        <w:t>- индекс количества оборотов денежной массы;</w:t>
      </w:r>
    </w:p>
    <w:p>
      <w:pPr>
        <w:pStyle w:val="Normal"/>
        <w:shd w:fill="FFFFFF" w:val="clear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</m:oMath>
      <w:r>
        <w:rPr/>
        <w:t xml:space="preserve"> </w:t>
      </w:r>
      <w:r>
        <w:rPr/>
        <w:t>-индекс количества оборотов наличной денежной массы;</w:t>
      </w:r>
    </w:p>
    <w:p>
      <w:pPr>
        <w:pStyle w:val="Normal"/>
        <w:shd w:fill="FFFFFF" w:val="clear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/>
        <w:t>- индекс доли наличности в общем объеме денежной массы.</w:t>
      </w:r>
    </w:p>
    <w:p>
      <w:pPr>
        <w:pStyle w:val="Normal"/>
        <w:ind w:firstLine="708"/>
        <w:jc w:val="both"/>
        <w:rPr/>
      </w:pPr>
      <w:r>
        <w:rPr/>
        <w:t xml:space="preserve">Абсолютное изменение скорости обращения денежной массы определяемое  индексным методом, обусловлено влиянием факторов: </w:t>
      </w:r>
    </w:p>
    <w:p>
      <w:pPr>
        <w:pStyle w:val="Normal"/>
        <w:ind w:firstLine="708"/>
        <w:jc w:val="both"/>
        <w:rPr/>
      </w:pPr>
      <w:r>
        <w:rPr/>
        <w:t>1) изменение скорости обращения наличной денежной массы:</w:t>
      </w:r>
    </w:p>
    <w:p>
      <w:pPr>
        <w:pStyle w:val="Normal"/>
        <w:shd w:fill="FFFFFF" w:val="clear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hd w:fill="FFFFFF" w:val="clear"/>
        <w:ind w:left="360" w:firstLine="348"/>
        <w:jc w:val="both"/>
        <w:rPr>
          <w:color w:val="000000"/>
        </w:rPr>
      </w:pPr>
      <w:r>
        <w:rPr>
          <w:color w:val="000000"/>
        </w:rPr>
        <w:t>2) изменением доли наличности в общем объеме денежной массы:</w:t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</m:oMath>
      </m:oMathPara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Таким образом, абсолютное изменение скорости обращения массы денег равн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Для контроля за динамикой денежной массы и анализа объемов кредитных вложений коммерческих банков в экономику использу</w:t>
        <w:softHyphen/>
        <w:t xml:space="preserve">ется показатель, называемый денежным мультипликатором </w:t>
      </w:r>
      <w:r>
        <w:rPr>
          <w:i/>
          <w:iCs/>
          <w:color w:val="000000"/>
        </w:rPr>
        <w:t>(К</w:t>
      </w:r>
      <w:r>
        <w:rPr>
          <w:i/>
          <w:iCs/>
          <w:color w:val="000000"/>
          <w:vertAlign w:val="subscript"/>
        </w:rPr>
        <w:t>дм</w:t>
      </w:r>
      <w:r>
        <w:rPr>
          <w:i/>
          <w:iCs/>
          <w:color w:val="000000"/>
        </w:rPr>
        <w:t>):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д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нежная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сса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нежная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При этом денежная масса определяется по денежному агрегату М2, а показатель «денежная база» включает в себя наличные деньги в обращении (в том числе остатки средств в кассах коммерческих банков), остатки средств коммерческих банков на корреспондент</w:t>
        <w:softHyphen/>
        <w:t>ских счетах в Банке России, фонд обязательных резервов коммер</w:t>
        <w:softHyphen/>
        <w:t>ческих банков в Банке России. Денежный мультипликатор представляет собой коэффициент, характеризующий увеличение денеж</w:t>
        <w:softHyphen/>
        <w:t>ной массы в обороте в результате роста банковских резерв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Для характеристики динамики купюрного строения денежной массы и выявления тенденции его изменения необходимы данные о величине средней купюры, которую можно рассчитать по формуле средней арифметической взвешенной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М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лучае когда происходит переполнение каналов денежного об</w:t>
        <w:softHyphen/>
        <w:t>ращения избыточной денежной массы при отсутствии увеличения произведенных товаров и услуг, возникает проблема оценки инфля</w:t>
        <w:softHyphen/>
        <w:t>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Пример 1.</w:t>
      </w:r>
      <w:r>
        <w:rPr/>
        <w:t xml:space="preserve"> Имеются данные, млн. руб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3"/>
        <w:gridCol w:w="2393"/>
        <w:gridCol w:w="23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ловой региональный продукт (ВРП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нежная масса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личные деньг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4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7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0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28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  <w:t xml:space="preserve">Определите: </w:t>
      </w:r>
    </w:p>
    <w:p>
      <w:pPr>
        <w:pStyle w:val="Normal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</w:rPr>
        <w:t xml:space="preserve">1) уровень монетизации экономики; </w:t>
      </w:r>
    </w:p>
    <w:p>
      <w:pPr>
        <w:pStyle w:val="Normal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</w:rPr>
        <w:t xml:space="preserve">2) число оборотов денежной массы и наличных денег; </w:t>
      </w:r>
    </w:p>
    <w:p>
      <w:pPr>
        <w:pStyle w:val="Normal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</w:rPr>
        <w:t xml:space="preserve">3) продолжительность одного оборота денежной массы; </w:t>
      </w:r>
    </w:p>
    <w:p>
      <w:pPr>
        <w:pStyle w:val="Normal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</w:rPr>
        <w:t>4) долю наличных денег в общем объеме денежной массы;</w:t>
      </w:r>
    </w:p>
    <w:p>
      <w:pPr>
        <w:pStyle w:val="Normal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</w:rPr>
        <w:t>5) изменение скорости оборачиваемости денежной массы за счет влияния факторов.</w:t>
      </w:r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pacing w:before="0" w:after="0"/>
        <w:ind w:left="0" w:firstLine="709"/>
        <w:contextualSpacing/>
        <w:rPr>
          <w:color w:val="222222"/>
        </w:rPr>
      </w:pPr>
      <w:r>
        <w:rPr>
          <w:color w:val="222222"/>
        </w:rPr>
        <w:t>уровень монетизации экономики</w:t>
      </w:r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П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8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П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59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  <w:t xml:space="preserve">2) число оборотов </w:t>
      </w:r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  <w:t xml:space="preserve">- денежной массы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4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 xml:space="preserve">- наличных денег </w:t>
      </w:r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>
          <w:color w:val="222222"/>
        </w:rPr>
        <w:t>3) продолжительность одного оборота денежной массы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д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222222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color w:val="2222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6"/>
        </w:numPr>
        <w:spacing w:before="0" w:after="0"/>
        <w:contextualSpacing/>
        <w:rPr>
          <w:color w:val="222222"/>
        </w:rPr>
      </w:pPr>
      <w:r>
        <w:rPr>
          <w:color w:val="222222"/>
        </w:rPr>
        <w:t>доля наличных денег в общем объеме денежной массы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3</m:t>
          </m:r>
        </m:oMath>
      </m:oMathPara>
    </w:p>
    <w:p>
      <w:pPr>
        <w:pStyle w:val="Normal"/>
        <w:spacing w:before="0" w:after="0"/>
        <w:ind w:firstLine="709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4</m:t>
          </m:r>
        </m:oMath>
      </m:oMathPara>
    </w:p>
    <w:p>
      <w:pPr>
        <w:pStyle w:val="Normal"/>
        <w:spacing w:before="0" w:after="0"/>
        <w:ind w:firstLine="709"/>
        <w:contextualSpacing/>
        <w:jc w:val="both"/>
        <w:rPr>
          <w:color w:val="222222"/>
        </w:rPr>
      </w:pPr>
      <w:r>
        <w:rPr>
          <w:color w:val="222222"/>
        </w:rPr>
        <w:t>5) изменение скорости оборачиваемости денежной массы за счет изменения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  <w:r>
        <w:rPr/>
        <w:t>- скорости обращения наличной денежной массы: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 доли наличности в общем объеме денежной массы: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1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Таким образом, абсолютное изменение скорости обращения массы денег равно: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0,7 = (-1,6) + 2,3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.о. увеличение скорости оборачиваемости денежной массы на 0,3оборота было обеспечено ростом скорости обращения наличной денежной масс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против, сокращение доли наличности в общем объеме денежной массы привело  к замедлению скорости оборачиваемости денежной масс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</w:rPr>
      </w:pPr>
      <w:r>
        <w:rPr>
          <w:b/>
          <w:color w:val="003333"/>
        </w:rPr>
        <w:t xml:space="preserve">Пример </w:t>
      </w:r>
      <w:r>
        <w:rPr>
          <w:b/>
        </w:rPr>
        <w:t>2.</w:t>
      </w:r>
      <w:r>
        <w:rPr>
          <w:spacing w:val="-2"/>
        </w:rPr>
        <w:t xml:space="preserve"> Имеются данные о количестве денег в обращении за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 </w:t>
      </w:r>
      <w:r>
        <w:rPr>
          <w:spacing w:val="-3"/>
        </w:rPr>
        <w:t>полугодие, млрд. руб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1.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1.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1.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1.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1.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1.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1.0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Определите среднемесячное наличие денег  в обращении за 1-й и 2-й кварталы и за 1-е полугоди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3333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р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3333"/>
        </w:rPr>
      </w:pPr>
      <w:r>
        <w:rPr>
          <w:b/>
          <w:color w:val="003333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р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р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3333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р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color w:val="003333"/>
        </w:rPr>
      </w:pPr>
      <w:r>
        <w:rPr>
          <w:b/>
          <w:color w:val="003333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мер 3.</w:t>
      </w:r>
      <w:r>
        <w:rPr/>
        <w:t xml:space="preserve"> Имеются данные о ВВП и денежной массе, млрд. руб.</w:t>
      </w:r>
    </w:p>
    <w:tbl>
      <w:tblPr>
        <w:tblW w:w="9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29"/>
        <w:gridCol w:w="209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казате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зисный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етный год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П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в текущих цена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014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10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>в постоянных цена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014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416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нежная масса в обращении в среднем за год (М</w:t>
            </w:r>
            <w:r>
              <w:rPr>
                <w:rFonts w:eastAsia="Calibri"/>
                <w:vertAlign w:val="subscript"/>
              </w:rPr>
              <w:t>2</w:t>
            </w:r>
            <w:r>
              <w:rPr>
                <w:rFonts w:eastAsia="Calibri"/>
              </w:rPr>
              <w:t>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179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418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>Определить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contextualSpacing/>
        <w:jc w:val="both"/>
        <w:rPr/>
      </w:pPr>
      <w:r>
        <w:rPr/>
        <w:t>1) показатели оборачиваемости денежной массы: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contextualSpacing/>
        <w:jc w:val="both"/>
        <w:rPr/>
      </w:pPr>
      <w:r>
        <w:rPr/>
        <w:t>а) количество оборотов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contextualSpacing/>
        <w:jc w:val="both"/>
        <w:rPr/>
      </w:pPr>
      <w:r>
        <w:rPr/>
        <w:t>б) продолжительность одного оборот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2) индекс дефлятор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3) индекс объема денежной мас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4) индекс скорости оборачиваемости денежной массы.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position w:val="-30"/>
          <w:lang w:eastAsia="en-US"/>
        </w:rPr>
      </w:pPr>
      <w:r>
        <w:rPr>
          <w:position w:val="-30"/>
          <w:lang w:eastAsia="en-US"/>
        </w:rPr>
        <w:t>показатели оборачиваемости денежной массы</w:t>
      </w:r>
    </w:p>
    <w:p>
      <w:pPr>
        <w:pStyle w:val="Normal"/>
        <w:spacing w:before="0" w:after="0"/>
        <w:contextualSpacing/>
        <w:jc w:val="both"/>
        <w:rPr/>
      </w:pPr>
      <w:r>
        <w:rPr/>
        <w:t>а) количество оборот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893"/>
      </w:tblGrid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692785" cy="441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341120" cy="426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310640" cy="426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before="0" w:after="0"/>
        <w:contextualSpacing/>
        <w:rPr>
          <w:position w:val="-24"/>
          <w:lang w:val="en-US" w:eastAsia="en-US"/>
        </w:rPr>
      </w:pPr>
      <w:r>
        <w:rPr>
          <w:position w:val="-24"/>
          <w:lang w:val="en-US" w:eastAsia="en-US"/>
        </w:rPr>
        <w:t>б) продолжительность одного оборот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893"/>
      </w:tblGrid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448945" cy="403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379220" cy="426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379220" cy="426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2) индекс дефля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893"/>
      </w:tblGrid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position w:val="-24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822960" cy="518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position w:val="-24"/>
                <w:lang w:eastAsia="en-US"/>
              </w:rPr>
            </w:pPr>
            <w:r>
              <w:rPr>
                <w:rFonts w:eastAsia="Calibri"/>
                <w:position w:val="-24"/>
                <w:lang w:eastAsia="en-US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242060" cy="518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691005" cy="4260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249680" cy="518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698625" cy="4260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position w:val="-24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231390" cy="4260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position w:val="-24"/>
                <w:lang w:eastAsia="en-US"/>
              </w:rPr>
            </w:pPr>
            <w:r>
              <w:rPr>
                <w:rFonts w:eastAsia="Calibri"/>
                <w:position w:val="-24"/>
                <w:lang w:eastAsia="en-US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position w:val="-30"/>
          <w:lang w:eastAsia="en-US"/>
        </w:rPr>
      </w:pPr>
      <w:r>
        <w:rPr>
          <w:position w:val="-30"/>
          <w:lang w:eastAsia="en-US"/>
        </w:rPr>
        <w:t>Снижение уровня инфляции на 5,36%.</w:t>
      </w:r>
    </w:p>
    <w:p>
      <w:pPr>
        <w:pStyle w:val="Normal"/>
        <w:spacing w:before="0" w:after="0"/>
        <w:contextualSpacing/>
        <w:jc w:val="both"/>
        <w:rPr/>
      </w:pPr>
      <w:r>
        <w:rPr>
          <w:position w:val="-30"/>
          <w:lang w:eastAsia="en-US"/>
        </w:rPr>
        <w:t xml:space="preserve">3) </w:t>
      </w:r>
      <w:r>
        <w:rPr/>
        <w:t>индекс объема денежной масс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893"/>
      </w:tblGrid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position w:val="-24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639445" cy="4419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position w:val="-24"/>
                <w:lang w:eastAsia="en-US"/>
              </w:rPr>
            </w:pPr>
            <w:r>
              <w:rPr>
                <w:rFonts w:eastAsia="Calibri"/>
                <w:position w:val="-24"/>
                <w:lang w:eastAsia="en-US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470025" cy="426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4) индекс скорости оборачиваемости денежной масс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893"/>
      </w:tblGrid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563245" cy="4419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67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1264285" cy="4260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1"/>
        <w:shd w:fill="FFFFFF" w:val="clear"/>
        <w:spacing w:before="0" w:after="0"/>
        <w:ind w:right="121" w:hanging="0"/>
        <w:contextualSpacing/>
        <w:jc w:val="both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ма Статистика страхова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лан лекци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1.  Страхование: понятия, виды и формы страхования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.  Система показателей статис</w:t>
        <w:softHyphen/>
        <w:t>тики страх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3.  Методы расчета тарифных ставок в рисковых видах стра</w:t>
        <w:softHyphen/>
        <w:t>х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онятия страхования и страхового рын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атистика страхования является составной частью финан</w:t>
        <w:softHyphen/>
        <w:t>совой статист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Понятие страхования</w:t>
      </w:r>
    </w:p>
    <w:p>
      <w:pPr>
        <w:pStyle w:val="Normal"/>
        <w:rPr/>
      </w:pPr>
      <w:r>
        <w:rPr>
          <w:i/>
          <w:iCs/>
          <w:color w:val="000000"/>
        </w:rPr>
        <w:t xml:space="preserve">Страхование - </w:t>
      </w:r>
      <w:r>
        <w:rPr>
          <w:iCs/>
          <w:color w:val="000000"/>
        </w:rPr>
        <w:t>эт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истема экономических отношений, вклю</w:t>
        <w:softHyphen/>
        <w:t>чающая образование специального фонда (страхового фонда) и его использование (распределение и перераспределение)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 статистики страхования — количественная сторона системы экономических отношений, которые возникают в про</w:t>
        <w:softHyphen/>
        <w:t>цессе осуществления страховой деятельност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b/>
          <w:i/>
          <w:iCs/>
          <w:color w:val="000000"/>
        </w:rPr>
        <w:t xml:space="preserve">Страховой рынок </w:t>
      </w:r>
      <w:r>
        <w:rPr>
          <w:i/>
          <w:iCs/>
          <w:color w:val="000000"/>
        </w:rPr>
        <w:t xml:space="preserve">- это </w:t>
      </w:r>
      <w:r>
        <w:rPr>
          <w:color w:val="000000"/>
        </w:rPr>
        <w:t>особая сфера денежных отношений, где объектом купли-продажи выступает специ</w:t>
        <w:softHyphen/>
        <w:t>фическая услуга — страховая защита, фор</w:t>
        <w:softHyphen/>
        <w:t>мируются предложение и спрос на нее. Объектом купли-продажи на страховом рынке выступает страховая защита иму</w:t>
        <w:softHyphen/>
        <w:t>щественных и других интерес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убъекты страхового рынка Российской Федерации</w:t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>
          <w:b/>
          <w:i/>
          <w:iCs/>
          <w:color w:val="000000"/>
        </w:rPr>
        <w:t>Страховщи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специальная организация, ведающая созданием и использованием соответствующего (страхового, резервного) фонда, которая имеет в установленном законом порядке лицен</w:t>
        <w:softHyphen/>
        <w:t>зию на эту деятельность на территории Российской Федер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>
          <w:b/>
          <w:i/>
          <w:iCs/>
          <w:color w:val="000000"/>
        </w:rPr>
        <w:t>Страхователь (полисодержатель</w:t>
      </w:r>
      <w:r>
        <w:rPr>
          <w:i/>
          <w:iCs/>
          <w:color w:val="000000"/>
        </w:rPr>
        <w:t xml:space="preserve">) — </w:t>
      </w:r>
      <w:r>
        <w:rPr>
          <w:color w:val="000000"/>
        </w:rPr>
        <w:t>физические или юриди</w:t>
        <w:softHyphen/>
        <w:t>ческие лица, которые заключают договор и уплачивают стра</w:t>
        <w:softHyphen/>
        <w:t>ховые взносы и тем самым вступают в конкретные страховые отношения со страховщиком. Основная обязанность страхова</w:t>
        <w:softHyphen/>
        <w:t>теля состоит в осуществлении регулярных страховых взносов (премий, платежей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>
          <w:b/>
          <w:i/>
          <w:iCs/>
          <w:color w:val="000000"/>
        </w:rPr>
        <w:t>Страховые аген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физические или юридические лица, осуществляющие свою деятельность от имени страховщика и по его поручению в соответствии с предоставленными пол</w:t>
        <w:softHyphen/>
        <w:t>номочия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>
          <w:b/>
          <w:i/>
          <w:iCs/>
          <w:color w:val="000000"/>
        </w:rPr>
        <w:t>Страховые брокер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юридические или физические лица, зарегистрированные в установленном порядке в качестве предпринимателей, осуществляющие посредническую де</w:t>
        <w:softHyphen/>
        <w:t>ятельность по страхованию от своего имени на основании по</w:t>
        <w:softHyphen/>
        <w:t>ручений страхователя или страховщика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Страховые актуар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граждане Российской Федерации, имеющие квалификационный аттестат и осуществляющие на основе договора со страховщиком деятельность по расчетам страховых тарифов, страховых резервов и т.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8"/>
        </w:numPr>
        <w:spacing w:before="0" w:after="0"/>
        <w:contextualSpacing/>
        <w:rPr/>
      </w:pPr>
      <w:r>
        <w:rPr>
          <w:b/>
          <w:i/>
          <w:iCs/>
          <w:color w:val="000000"/>
        </w:rPr>
        <w:t>Застрахованны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лица, участвующие в личном страховании, чья жизнь, здоровье и трудоспособность являются объектом страховой защиты. Застрахованный может быть одновременно страхователем, если заключает договор в отношении самого себ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Классификация страховой деятель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лассификация страхования по объектам страховой защиты:</w:t>
      </w:r>
    </w:p>
    <w:p>
      <w:pPr>
        <w:pStyle w:val="Normal"/>
        <w:shd w:fill="FFFFFF" w:val="clear"/>
        <w:autoSpaceDE w:val="false"/>
        <w:rPr/>
      </w:pPr>
      <w:r>
        <w:rPr/>
        <w:t xml:space="preserve">1) </w:t>
      </w:r>
      <w:r>
        <w:rPr>
          <w:i/>
          <w:iCs/>
          <w:color w:val="000000"/>
        </w:rPr>
        <w:t>По форме проведения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обровольное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язательно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) По организации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Государственное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кционерное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Медицинское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заимно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3)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По отраслевому признаку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ично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мущественное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тветственности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>Формы страхования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обровольная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</w:rPr>
        <w:t>Осуществляется на основе до</w:t>
        <w:softHyphen/>
        <w:t>говора страхования между страховщиком и страховате</w:t>
        <w:softHyphen/>
        <w:t>лем согласно установленным правилам и в соответствии с законодательством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бязательная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Осуществляется на основе За</w:t>
        <w:softHyphen/>
        <w:t>кона о конкретных видах страхования по объектам страхования, которые являют</w:t>
        <w:softHyphen/>
        <w:t>ся главенствующими с точки зрения общества и его соци</w:t>
        <w:softHyphen/>
        <w:t>альных приоритетов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b/>
          <w:i/>
          <w:color w:val="000000"/>
        </w:rPr>
        <w:t>Виды страхования согласно Закону РФ «Об организации страхового дела в Российской Федерации»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жизни на случай смерти, дожития до опреде</w:t>
        <w:softHyphen/>
        <w:t>ленного возраст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енсионное страхование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жизни с условием периодических страховых выплат (или участием в инвестиционном доходе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Страхование от несчастных случаев и болезней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едицинское страхование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средств наземного транспорта, воздушного и железнодорожного транспорт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Страхование грузов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ельскохозяйственное страхование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имущества юридических лиц (кроме транспорт</w:t>
        <w:softHyphen/>
        <w:t>ных средств и сельскохозяйственного страхования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имущества граждан (кроме транспортных средств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гражданской ответственности владельцев авто</w:t>
        <w:softHyphen/>
        <w:t>транспортных средств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гражданской ответственности владельцев средств воздушного, водного и железнодорожного транспорт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гражданской ответственности организаций, экс</w:t>
        <w:softHyphen/>
        <w:t>плуатирующих опасные объекты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гражданской ответственности за причинение вреда вследствие недостатков товаров, работ, услуг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гражданской ответственности по причине вреда третьим лицам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трахование гражданской ответственности за неисполнение или ненадлежащее исполнение обязательств по договору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трахование предпринимательских и финансовых рис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</w:rPr>
        <w:t>Направления страхования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Обязательное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autoSpaceDE w:val="false"/>
        <w:ind w:left="1134" w:hanging="567"/>
        <w:rPr>
          <w:rFonts w:ascii="Arial" w:hAnsi="Arial" w:cs="Arial"/>
        </w:rPr>
      </w:pPr>
      <w:r>
        <w:rPr>
          <w:color w:val="000000"/>
        </w:rPr>
        <w:t>Социальное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autoSpaceDE w:val="false"/>
        <w:ind w:left="1134" w:hanging="567"/>
        <w:rPr>
          <w:rFonts w:ascii="Arial" w:hAnsi="Arial" w:cs="Arial"/>
        </w:rPr>
      </w:pPr>
      <w:r>
        <w:rPr>
          <w:color w:val="000000"/>
        </w:rPr>
        <w:t>Автогражданской ответ</w:t>
        <w:softHyphen/>
        <w:t>ственност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51" w:leader="none"/>
        </w:tabs>
        <w:autoSpaceDE w:val="false"/>
        <w:ind w:left="1134" w:hanging="567"/>
        <w:rPr>
          <w:rFonts w:ascii="Arial" w:hAnsi="Arial" w:cs="Arial"/>
        </w:rPr>
      </w:pPr>
      <w:r>
        <w:rPr>
          <w:color w:val="000000"/>
        </w:rPr>
        <w:t>Страхование имущества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сельскохозяйственных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предприяти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Добровольное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993" w:hanging="426"/>
        <w:rPr>
          <w:rFonts w:ascii="Arial" w:hAnsi="Arial" w:cs="Arial"/>
        </w:rPr>
      </w:pPr>
      <w:r>
        <w:rPr>
          <w:color w:val="000000"/>
        </w:rPr>
        <w:t xml:space="preserve">   </w:t>
      </w:r>
      <w:r>
        <w:rPr>
          <w:color w:val="000000"/>
        </w:rPr>
        <w:t>Имущественное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993" w:hanging="426"/>
        <w:rPr>
          <w:rFonts w:ascii="Arial" w:hAnsi="Arial" w:cs="Arial"/>
        </w:rPr>
      </w:pPr>
      <w:r>
        <w:rPr>
          <w:color w:val="000000"/>
        </w:rPr>
        <w:t xml:space="preserve">   </w:t>
      </w:r>
      <w:r>
        <w:rPr>
          <w:color w:val="000000"/>
        </w:rPr>
        <w:t>Медицинское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ind w:left="993" w:hanging="426"/>
        <w:rPr>
          <w:rFonts w:ascii="Arial" w:hAnsi="Arial" w:cs="Arial"/>
        </w:rPr>
      </w:pPr>
      <w:r>
        <w:rPr>
          <w:color w:val="000000"/>
        </w:rPr>
        <w:t xml:space="preserve">   </w:t>
      </w:r>
      <w:r>
        <w:rPr>
          <w:color w:val="000000"/>
        </w:rPr>
        <w:t>Ответственности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Классификация по объектам страх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Имущест</w:t>
        <w:softHyphen/>
        <w:t>венно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ид страхо</w:t>
        <w:softHyphen/>
        <w:t>вания, в ко</w:t>
        <w:softHyphen/>
        <w:t>тором объек</w:t>
        <w:softHyphen/>
        <w:t>том являются основные и оборотные фонды орга</w:t>
        <w:softHyphen/>
        <w:t>низаций, до</w:t>
        <w:softHyphen/>
        <w:t>машнее иму</w:t>
        <w:softHyphen/>
        <w:t>щество граж</w:t>
        <w:softHyphen/>
        <w:t>дан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Личное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ид страхо</w:t>
        <w:softHyphen/>
        <w:t>вания, в ко</w:t>
        <w:softHyphen/>
        <w:t>тором объек</w:t>
        <w:softHyphen/>
        <w:t>том являются интересы граждан, их жизнь, здо</w:t>
        <w:softHyphen/>
        <w:t>ровье и трудо</w:t>
        <w:softHyphen/>
        <w:t>способность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Страхование ответствен</w:t>
        <w:softHyphen/>
        <w:t>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ид страхо</w:t>
        <w:softHyphen/>
        <w:t>вания, в ко</w:t>
        <w:softHyphen/>
        <w:t>тором объек</w:t>
        <w:softHyphen/>
        <w:t>том являются обязанность страхователей по выполне</w:t>
        <w:softHyphen/>
        <w:t>нию договор</w:t>
        <w:softHyphen/>
        <w:t>ных условий или обязан</w:t>
        <w:softHyphen/>
        <w:t>ность страхо</w:t>
        <w:softHyphen/>
        <w:t>вателей по возмещению ущерб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i/>
          <w:iCs/>
          <w:color w:val="000000"/>
        </w:rPr>
        <w:t xml:space="preserve">Социальное </w:t>
      </w:r>
      <w:r>
        <w:rPr>
          <w:b/>
          <w:bCs/>
          <w:i/>
          <w:iCs/>
          <w:color w:val="000000"/>
        </w:rPr>
        <w:t>страхование</w:t>
      </w:r>
    </w:p>
    <w:p>
      <w:pPr>
        <w:pStyle w:val="Normal"/>
        <w:rPr>
          <w:color w:val="000000"/>
        </w:rPr>
      </w:pPr>
      <w:r>
        <w:rPr>
          <w:color w:val="000000"/>
        </w:rPr>
        <w:t>Вид страхо</w:t>
        <w:softHyphen/>
        <w:t>вания, в ко</w:t>
        <w:softHyphen/>
        <w:t>тором объек</w:t>
        <w:softHyphen/>
        <w:t>том является материальное обеспечение нетрудоспо</w:t>
        <w:softHyphen/>
        <w:t>собных граж</w:t>
        <w:softHyphen/>
        <w:t>да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color w:val="000000"/>
        </w:rPr>
        <w:t xml:space="preserve">Лицо, заключившее договор страхования по тому или иному виду, уплачивает </w:t>
      </w:r>
      <w:r>
        <w:rPr>
          <w:rFonts w:cs="Arial" w:ascii="Arial" w:hAnsi="Arial"/>
          <w:b/>
          <w:i/>
          <w:iCs/>
          <w:color w:val="000000"/>
        </w:rPr>
        <w:t>страховой взнос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Страховой взнос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– </w:t>
      </w:r>
      <w:r>
        <w:rPr>
          <w:color w:val="000000"/>
        </w:rPr>
        <w:t>это плата за страхование, которую страхова</w:t>
        <w:softHyphen/>
        <w:t>тель обязан внести страховщику по дого</w:t>
        <w:softHyphen/>
        <w:t>вору страхования или по закон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азмер страхового взноса исчисляется в соответствии со </w:t>
      </w:r>
      <w:r>
        <w:rPr>
          <w:i/>
          <w:iCs/>
          <w:color w:val="000000"/>
        </w:rPr>
        <w:t>страховым тарифо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Страховой тариф</w:t>
      </w:r>
      <w:r>
        <w:rPr/>
        <w:t xml:space="preserve">- это </w:t>
      </w:r>
      <w:r>
        <w:rPr>
          <w:color w:val="000000"/>
        </w:rPr>
        <w:t>цена страховой услуги, которая исчисляет</w:t>
        <w:softHyphen/>
        <w:t>ся на основании актуарных расчет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 результате деятельности страхователя (полисодержателя) может наступить </w:t>
      </w:r>
      <w:r>
        <w:rPr>
          <w:i/>
          <w:iCs/>
          <w:color w:val="000000"/>
        </w:rPr>
        <w:t>страховое событи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>Страховое событие</w:t>
      </w:r>
      <w:r>
        <w:rPr/>
        <w:t xml:space="preserve">- это </w:t>
      </w:r>
      <w:r>
        <w:rPr>
          <w:color w:val="000000"/>
        </w:rPr>
        <w:t>потенциальный страховой случай, на пред</w:t>
        <w:softHyphen/>
        <w:t>мет которого производится страхова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Выплаты по страховому событию осуществляются при на</w:t>
        <w:softHyphen/>
        <w:t xml:space="preserve">ступлении </w:t>
      </w:r>
      <w:r>
        <w:rPr>
          <w:i/>
          <w:iCs/>
          <w:color w:val="000000"/>
        </w:rPr>
        <w:t>страхового случая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Страховой случай</w:t>
      </w:r>
      <w:r>
        <w:rPr>
          <w:b/>
        </w:rPr>
        <w:t xml:space="preserve">- </w:t>
      </w:r>
      <w:r>
        <w:rPr>
          <w:color w:val="000000"/>
        </w:rPr>
        <w:t>это</w:t>
      </w:r>
      <w:r>
        <w:rPr>
          <w:b/>
        </w:rPr>
        <w:t xml:space="preserve"> </w:t>
      </w:r>
      <w:r>
        <w:rPr>
          <w:color w:val="000000"/>
        </w:rPr>
        <w:t>наступившее событие, влекущее за собой нанесение материального или морального ущерба юридическим и/или физическим лицам, которое обязывает страховщика выплатить возмещ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раховой рынок и его функционирование связано с риско</w:t>
        <w:softHyphen/>
        <w:t>вой деятельностью субъектов. В результате страховая организа</w:t>
        <w:softHyphen/>
        <w:t xml:space="preserve">ция несет </w:t>
      </w:r>
      <w:r>
        <w:rPr>
          <w:i/>
          <w:iCs/>
          <w:color w:val="000000"/>
        </w:rPr>
        <w:t>страховой риск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Страховой риск</w:t>
      </w:r>
      <w:r>
        <w:rPr/>
        <w:t xml:space="preserve">- это </w:t>
      </w:r>
      <w:r>
        <w:rPr>
          <w:color w:val="000000"/>
        </w:rPr>
        <w:t>вероятность наступления страхового случа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раховая статистика на уровне страховых компаний осу</w:t>
        <w:softHyphen/>
        <w:t xml:space="preserve">ществляет тарифные расчеты и разработку </w:t>
      </w:r>
      <w:r>
        <w:rPr>
          <w:i/>
          <w:iCs/>
          <w:color w:val="000000"/>
        </w:rPr>
        <w:t xml:space="preserve">тарифных ставок. </w:t>
      </w:r>
      <w:r>
        <w:rPr>
          <w:color w:val="000000"/>
        </w:rPr>
        <w:t>Размер тарифной ставки зависит от вероятности наступления страхового случа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истема показателей статистики страх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бсолютные показатели, характеризующие страховую деятельность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Страховое пол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максимально возможное количество объ</w:t>
        <w:softHyphen/>
        <w:t xml:space="preserve">ектов страхования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max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Число застрахованных объектов (число заключенных договоров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 количество фактически застрахованных объектов или заключен</w:t>
        <w:softHyphen/>
        <w:t xml:space="preserve">ных страховщиком договоров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Число страховых случаев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число наступивших страховых случаев </w:t>
      </w:r>
      <w:r>
        <w:rPr>
          <w:i/>
          <w:iCs/>
          <w:color w:val="000000"/>
        </w:rPr>
        <w:t>(п</w:t>
      </w:r>
      <w:r>
        <w:rPr>
          <w:i/>
          <w:iCs/>
          <w:color w:val="000000"/>
          <w:vertAlign w:val="subscript"/>
        </w:rPr>
        <w:t>с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Число пострадавших объект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число пострадавших объек</w:t>
        <w:softHyphen/>
        <w:t>тов в ходе наступления страхового случая (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</w:rPr>
        <w:t>п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Сумма поступивших платежей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сумма поступивших плате</w:t>
        <w:softHyphen/>
        <w:t xml:space="preserve">жей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Сумма выплат возмещ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сумма выплат страхователю за потерю (ущерб) имущества, жизни и т.п. по наступлении страхового случая (</w:t>
      </w:r>
      <w:r>
        <w:rPr>
          <w:i/>
          <w:iCs/>
          <w:color w:val="000000"/>
          <w:lang w:val="en-US"/>
        </w:rPr>
        <w:t>W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>
          <w:color w:val="000000"/>
        </w:rPr>
      </w:pPr>
      <w:r>
        <w:rPr>
          <w:b/>
          <w:i/>
          <w:iCs/>
          <w:color w:val="000000"/>
        </w:rPr>
        <w:t>Абсолютная сумма дохода страховых организаций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разница между суммой взносов и выплат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 xml:space="preserve">= </w:t>
      </w: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  <w:lang w:val="en-US"/>
        </w:rPr>
        <w:t>W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>Страховая сумма застрахованного имущества (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0" w:after="0"/>
        <w:contextualSpacing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</w:rPr>
        <w:t>Сумма пострадавших объектов (</w:t>
      </w:r>
      <w:r>
        <w:rPr>
          <w:b/>
          <w:i/>
          <w:iCs/>
          <w:color w:val="000000"/>
          <w:lang w:val="en-US"/>
        </w:rPr>
        <w:t>S</w:t>
      </w:r>
      <w:r>
        <w:rPr>
          <w:b/>
          <w:i/>
          <w:iCs/>
          <w:color w:val="000000"/>
          <w:vertAlign w:val="subscript"/>
          <w:lang w:val="en-US"/>
        </w:rPr>
        <w:t>a</w:t>
      </w:r>
      <w:r>
        <w:rPr>
          <w:b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Средние показател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contextualSpacing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</w:rPr>
        <w:t>Средняя страховая сумма застрахованного имущества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514350" cy="323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contextualSpacing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редняя сумма стра</w:t>
        <w:softHyphen/>
        <w:t>хового взноса (плате</w:t>
        <w:softHyphen/>
        <w:t>жа)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504825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contextualSpacing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</w:rPr>
        <w:t>Средняя страховая сумма пострадавших объектов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495300" cy="352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before="0" w:after="0"/>
        <w:contextualSpacing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</w:rPr>
        <w:t>Средняя сумма стра</w:t>
        <w:softHyphen/>
        <w:t>ховых выплат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600075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Относительные показатели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Уровень вы</w:t>
        <w:softHyphen/>
        <w:t>плат стра</w:t>
        <w:softHyphen/>
        <w:t>ховых сум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23690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тепень охвата страхового поля</w:t>
      </w:r>
    </w:p>
    <w:p>
      <w:pPr>
        <w:pStyle w:val="Normal"/>
        <w:rPr/>
      </w:pPr>
      <w:r>
        <w:rPr>
          <w:color w:val="000000"/>
        </w:rPr>
        <w:t>Рассчитывается как отношение количества заключен</w:t>
        <w:softHyphen/>
        <w:t>ных договоров страхования к страховому полю:</w:t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628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97" r="-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i/>
          <w:iCs/>
          <w:color w:val="000000"/>
        </w:rPr>
        <w:t>Частота</w:t>
      </w:r>
      <w:r>
        <w:rPr>
          <w:b/>
        </w:rPr>
        <w:t xml:space="preserve"> </w:t>
      </w:r>
      <w:r>
        <w:rPr>
          <w:b/>
          <w:i/>
          <w:iCs/>
          <w:color w:val="000000"/>
        </w:rPr>
        <w:t>страховых</w:t>
      </w:r>
      <w:r>
        <w:rPr>
          <w:b/>
        </w:rPr>
        <w:t xml:space="preserve"> </w:t>
      </w:r>
      <w:r>
        <w:rPr>
          <w:b/>
          <w:i/>
          <w:iCs/>
          <w:color w:val="000000"/>
        </w:rPr>
        <w:t>случаев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Показывает, сколько страховых случаев приходится на 100 застрахованных объектов. Рассчитывается как от</w:t>
        <w:softHyphen/>
        <w:t>ношение числа страховых случаев к количеству за</w:t>
        <w:softHyphen/>
        <w:t>страхованных объектов:</w:t>
      </w:r>
      <w:r>
        <w:rPr>
          <w:rFonts w:cs="Cambria Math" w:ascii="Cambria Math" w:hAnsi="Cambria Math"/>
          <w:sz w:val="22"/>
          <w:szCs w:val="22"/>
        </w:rPr>
        <w:br/>
      </w:r>
      <w:r>
        <w:rPr/>
        <w:drawing>
          <wp:inline distT="0" distB="0" distL="0" distR="0">
            <wp:extent cx="82867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bCs/>
          <w:i/>
          <w:iCs/>
          <w:color w:val="000000"/>
        </w:rPr>
        <w:t>Коэффици</w:t>
        <w:softHyphen/>
        <w:t>ент вы</w:t>
        <w:softHyphen/>
        <w:t>плат</w:t>
      </w:r>
    </w:p>
    <w:p>
      <w:pPr>
        <w:pStyle w:val="Normal"/>
        <w:rPr>
          <w:lang w:val="en-US"/>
        </w:rPr>
      </w:pPr>
      <w:r>
        <w:rPr>
          <w:rFonts w:cs="Cambria Math" w:ascii="Cambria Math" w:hAnsi="Cambria Math"/>
          <w:sz w:val="22"/>
          <w:szCs w:val="22"/>
          <w:lang w:val="en-US"/>
        </w:rPr>
        <w:br/>
      </w:r>
      <w:r>
        <w:rPr/>
        <w:drawing>
          <wp:inline distT="0" distB="0" distL="0" distR="0">
            <wp:extent cx="647700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лжен быть меньше или равен 1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быточ</w:t>
        <w:softHyphen/>
        <w:t xml:space="preserve">ность страховой суммы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1917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где </w:t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9620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редняя убыточ</w:t>
        <w:softHyphen/>
        <w:t>ность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Fonts w:cs="Cambria Math" w:ascii="Cambria Math" w:hAnsi="Cambria Math"/>
          <w:sz w:val="22"/>
          <w:szCs w:val="22"/>
        </w:rPr>
        <w:br/>
      </w:r>
      <w:r>
        <w:rPr/>
        <w:drawing>
          <wp:inline distT="0" distB="0" distL="0" distR="0">
            <wp:extent cx="1190625" cy="371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яется по совокупности объекто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Коэффици</w:t>
        <w:softHyphen/>
        <w:t>ент тя</w:t>
        <w:softHyphen/>
        <w:t>жести страховых событий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542925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Абсолют</w:t>
        <w:softHyphen/>
        <w:t>ный при</w:t>
        <w:softHyphen/>
        <w:t>рост (сни</w:t>
        <w:softHyphen/>
        <w:t>жение) уровня убы</w:t>
        <w:softHyphen/>
        <w:t xml:space="preserve">точности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щий абсолютный прирост (снижение):</w:t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16668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бсолютный прирост за счет отдельных факторов: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 xml:space="preserve"> ■ </w:t>
      </w:r>
      <w:r>
        <w:rPr>
          <w:color w:val="000000"/>
        </w:rPr>
        <w:t xml:space="preserve">уменьшения тяжести страховых событий: </w:t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160972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■ </w:t>
      </w:r>
      <w:r>
        <w:rPr>
          <w:color w:val="000000"/>
        </w:rPr>
        <w:t xml:space="preserve">изменения доли пострадавших объектов: </w:t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14382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ндекс среднего уровня убы</w:t>
        <w:softHyphen/>
        <w:t>точ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декс среднего уровня убыточности переменного состава:    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904875" cy="409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ндекс среднего уровня убыточности постоянного со</w:t>
        <w:softHyphen/>
        <w:t>става:</w:t>
      </w:r>
      <w:r>
        <w:rPr>
          <w:rFonts w:cs="Cambria Math" w:ascii="Cambria Math" w:hAnsi="Cambria Math"/>
          <w:color w:val="000000"/>
        </w:rPr>
        <w:br/>
      </w:r>
      <w:r>
        <w:rPr/>
        <w:drawing>
          <wp:inline distT="0" distB="0" distL="0" distR="0">
            <wp:extent cx="904875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ндекс структурных сдвигов:</w:t>
      </w:r>
      <w:r>
        <w:rPr>
          <w:rFonts w:cs="Cambria Math" w:ascii="Cambria Math" w:hAnsi="Cambria Math"/>
          <w:color w:val="000000"/>
        </w:rPr>
        <w:br/>
      </w:r>
      <w:r>
        <w:rPr/>
        <w:drawing>
          <wp:inline distT="0" distB="0" distL="0" distR="0">
            <wp:extent cx="914400" cy="409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заимосвязь индексов:</w:t>
      </w:r>
    </w:p>
    <w:p>
      <w:pPr>
        <w:pStyle w:val="Normal"/>
        <w:rPr/>
      </w:pPr>
      <w:r>
        <w:rPr/>
        <w:drawing>
          <wp:inline distT="0" distB="0" distL="0" distR="0">
            <wp:extent cx="6762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</w:rPr>
        <w:t>Индекс убы</w:t>
        <w:softHyphen/>
        <w:t>точност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/>
        <w:drawing>
          <wp:inline distT="0" distB="0" distL="0" distR="0">
            <wp:extent cx="7048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или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/>
        <w:drawing>
          <wp:inline distT="0" distB="0" distL="0" distR="0">
            <wp:extent cx="7810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Методы расчета тарифных ставок в рисковых видах страх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 xml:space="preserve">Тарифная ставка </w:t>
      </w:r>
      <w:r>
        <w:rPr/>
        <w:t xml:space="preserve">- это </w:t>
      </w:r>
      <w:r>
        <w:rPr>
          <w:color w:val="000000"/>
        </w:rPr>
        <w:t>цена услуги, оказываемой страховщиком населению, т.е. своеобразная цена стра</w:t>
        <w:softHyphen/>
        <w:t>ховой защиты. Для страховщика это став</w:t>
        <w:softHyphen/>
        <w:t>ка возмещения ущерба, причиненного страховым случаем. Она состоит из нетто-ставки и страховой надбавки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  <w:t>На базе системы математических и статистических законо</w:t>
        <w:softHyphen/>
        <w:t>мерностей, вероятностных оценок наступления страхового слу</w:t>
        <w:softHyphen/>
        <w:t>чая разрабатывается методология расчетов тарифов по всем ви</w:t>
        <w:softHyphen/>
        <w:t>дам страхования, вычисления страховых резервов и т.д.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before="0" w:after="0"/>
        <w:contextualSpacing/>
        <w:rPr/>
      </w:pPr>
      <w:r>
        <w:rPr>
          <w:b/>
          <w:bCs/>
          <w:i/>
          <w:iCs/>
          <w:color w:val="000000"/>
        </w:rPr>
        <w:t xml:space="preserve">Страховой резерв </w:t>
      </w:r>
      <w:r>
        <w:rPr/>
        <w:t xml:space="preserve">- </w:t>
      </w:r>
      <w:r>
        <w:rPr>
          <w:color w:val="000000"/>
        </w:rPr>
        <w:t>страховой фонд, который предназначен для обеспечения страховой защиты стра</w:t>
        <w:softHyphen/>
        <w:t>хователей по видам страхования (иму</w:t>
        <w:softHyphen/>
        <w:t>щественное, личное и социальное страхо</w:t>
        <w:softHyphen/>
        <w:t>вание)</w:t>
      </w:r>
    </w:p>
    <w:p>
      <w:pPr>
        <w:pStyle w:val="Normal"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  <w:t>Полная тарифная ставка состоит из нетто-ставки (основной части тарифа, предназначенной для создания фонда на выплату страхового возмещения) и нагрузки к ней (надбавк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Полная тарифная ставка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рутто-ставка:</w:t>
      </w:r>
    </w:p>
    <w:p>
      <w:pPr>
        <w:pStyle w:val="Normal"/>
        <w:rPr/>
      </w:pPr>
      <w:r>
        <w:rPr/>
        <w:drawing>
          <wp:inline distT="0" distB="0" distL="0" distR="0">
            <wp:extent cx="647700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етто-ставка</w:t>
      </w:r>
    </w:p>
    <w:p>
      <w:pPr>
        <w:pStyle w:val="Normal"/>
        <w:ind w:left="720" w:hanging="0"/>
        <w:rPr>
          <w:lang w:val="en-US"/>
        </w:rPr>
      </w:pPr>
      <w:r>
        <w:rPr/>
        <w:drawing>
          <wp:inline distT="0" distB="0" distL="0" distR="0">
            <wp:extent cx="71437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20" w:hanging="0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ыражает рисковую часть та</w:t>
        <w:softHyphen/>
        <w:t>рифа для обеспечения страхо</w:t>
        <w:softHyphen/>
        <w:t>вого возмещения. Предназна</w:t>
        <w:softHyphen/>
        <w:t>чена для формирования стра</w:t>
        <w:softHyphen/>
        <w:t>хового фонда (совокупности страховых платежей). Вычисляется с определенной степенью вероят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>
          <w:b/>
          <w:bCs/>
          <w:i/>
          <w:iCs/>
          <w:color w:val="000000"/>
        </w:rPr>
        <w:t>Надбавка к страховому тарифу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bCs/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исковая надбавка к страхо</w:t>
        <w:softHyphen/>
        <w:t>вому тарифу вводится для учета вероятного превышения ущерба относительно ожидае</w:t>
        <w:softHyphen/>
        <w:t>мого знач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  <w:i/>
          <w:iCs/>
          <w:color w:val="000000"/>
        </w:rPr>
        <w:t>Обозначения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средний уровень убыточности за период;</w:t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>— среднее квадратическое отклонение индивидуальных уровне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убыточности от среднего уровня;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коэффициент доверительной вероятности, определяемой по таб</w:t>
        <w:softHyphen/>
        <w:t>лице на основании заданной вероятности;</w:t>
      </w:r>
    </w:p>
    <w:p>
      <w:pPr>
        <w:pStyle w:val="Normal"/>
        <w:shd w:fill="FFFFFF" w:val="clear"/>
        <w:autoSpaceDE w:val="false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color w:val="000000"/>
        </w:rPr>
        <w:t>— доля нагрузки по страхованию имущества в брутто-ставке, которая служит для покрытия накладных расходов страхования и образова</w:t>
        <w:softHyphen/>
        <w:t>ния резервных фондо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Среднее квадратиче</w:t>
        <w:softHyphen/>
        <w:t>ское отклоне</w:t>
        <w:softHyphen/>
        <w:t>ние индивиду</w:t>
        <w:softHyphen/>
        <w:t xml:space="preserve">альных уровней убыточности </w:t>
      </w:r>
      <w:r>
        <w:rPr>
          <w:b/>
          <w:i/>
          <w:iCs/>
          <w:color w:val="000000"/>
        </w:rPr>
        <w:t xml:space="preserve">от среднего уровня – это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47725" cy="371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 xml:space="preserve">- </w:t>
      </w:r>
      <w:r>
        <w:rPr>
          <w:iCs/>
          <w:color w:val="000000"/>
        </w:rPr>
        <w:t>убыточность страховой суммы</w:t>
      </w:r>
    </w:p>
    <w:p>
      <w:pPr>
        <w:pStyle w:val="Normal"/>
        <w:rPr>
          <w:i/>
          <w:i/>
          <w:iCs/>
          <w:color w:val="000000"/>
        </w:rPr>
      </w:pPr>
      <w:r>
        <w:rPr>
          <w:rFonts w:cs="Cambria Math" w:ascii="Cambria Math" w:hAnsi="Cambria Math"/>
        </w:rPr>
        <w:b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Состав страхового тариф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Брутто-ставка (страховой тариф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Нетто-ставк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сновная часть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исковая надбав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Нагрузк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сходы на ведение дела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сходы на предупреди</w:t>
        <w:softHyphen/>
        <w:t>тельные мероприяти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рибыль</w:t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отношение нетто-ставки и надбавки регулируется инди</w:t>
        <w:softHyphen/>
        <w:t>видуально каждым страховщиком (на практике нагрузка не пре</w:t>
        <w:softHyphen/>
        <w:t>вышает обычно 30% от брутто-ставки)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Дельта-надбав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Для компенсации непредвиденных обстоятельств к нетто-ставке рассчитывают гарантийную надбавку за риск, называе</w:t>
        <w:softHyphen/>
        <w:t xml:space="preserve">мую </w:t>
      </w:r>
      <w:r>
        <w:rPr>
          <w:i/>
          <w:iCs/>
          <w:color w:val="000000"/>
        </w:rPr>
        <w:t>дельта-надбавкой: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</w:rPr>
        <w:t>Дельта-надбавка</w:t>
      </w:r>
    </w:p>
    <w:p>
      <w:pPr>
        <w:pStyle w:val="Normal"/>
        <w:rPr/>
      </w:pPr>
      <w:r>
        <w:rPr/>
        <w:drawing>
          <wp:inline distT="0" distB="0" distL="0" distR="0">
            <wp:extent cx="1581150" cy="542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де</w:t>
      </w:r>
      <w:r>
        <w:rPr/>
        <w:drawing>
          <wp:inline distT="0" distB="0" distL="0" distR="0">
            <wp:extent cx="381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color w:val="000000"/>
        </w:rPr>
        <w:t>— дисперсия страховых выплат при наступлении страхового случая:</w:t>
      </w:r>
    </w:p>
    <w:p>
      <w:pPr>
        <w:pStyle w:val="Normal"/>
        <w:rPr>
          <w:i/>
          <w:i/>
          <w:lang w:val="en-US"/>
        </w:rPr>
      </w:pPr>
      <w:r>
        <w:rPr/>
        <w:drawing>
          <wp:inline distT="0" distB="0" distL="0" distR="0">
            <wp:extent cx="1104900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а </w:t>
      </w:r>
      <w:r>
        <w:rPr>
          <w:color w:val="000000"/>
        </w:rPr>
        <w:t>- коэффициент доверия, зависящий от вероятности безопас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Страховая защита страхова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процессе формирования страховой защиты страховая ор</w:t>
        <w:softHyphen/>
        <w:t>ганизация формирует резер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ирование страховой защиты страхователе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/>
          <w:iCs/>
          <w:color w:val="000000"/>
        </w:rPr>
        <w:t>Фонды (резервы), которые страховые организации образуют из своих доходов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 имущественному страхо</w:t>
        <w:softHyphen/>
        <w:t>ванию и страхованию от не</w:t>
        <w:softHyphen/>
        <w:t>счастных случаев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 страхованию жизни, пен</w:t>
        <w:softHyphen/>
        <w:t>сий и медицинскому страхованию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</w:rPr>
        <w:t>Перестрахование и ретроцессия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Если ставка возмещения ущерба слишком велика или стра ховая сумма значительна, то страховая организация может осуществить </w:t>
      </w:r>
      <w:r>
        <w:rPr>
          <w:i/>
          <w:iCs/>
          <w:color w:val="000000"/>
        </w:rPr>
        <w:t xml:space="preserve">перестрахования </w:t>
      </w:r>
      <w:r>
        <w:rPr>
          <w:color w:val="000000"/>
        </w:rPr>
        <w:t xml:space="preserve">и операцию </w:t>
      </w:r>
      <w:r>
        <w:rPr>
          <w:i/>
          <w:iCs/>
          <w:color w:val="000000"/>
        </w:rPr>
        <w:t>ретроцесси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before="0" w:after="0"/>
        <w:contextualSpacing/>
        <w:rPr/>
      </w:pPr>
      <w:r>
        <w:rPr>
          <w:b/>
          <w:i/>
          <w:iCs/>
          <w:color w:val="000000"/>
        </w:rPr>
        <w:t xml:space="preserve">Перестрахотвание </w:t>
      </w:r>
      <w:r>
        <w:rPr/>
        <w:t xml:space="preserve">- это </w:t>
      </w:r>
      <w:r>
        <w:rPr>
          <w:color w:val="000000"/>
        </w:rPr>
        <w:t>система экономических отношений, в процессе которых страховщик, прини</w:t>
        <w:softHyphen/>
        <w:t>мая на страхование определенные риски, передает часть ответственности по ним, с учетом своих финансовых возможно</w:t>
        <w:softHyphen/>
        <w:t>стей, на согласованных условиях другим страховщикам с целью создания сбалан</w:t>
        <w:softHyphen/>
        <w:t>сированного портфеля страхований, обеспечения собственной финансовой ус</w:t>
        <w:softHyphen/>
        <w:t>тойчивости и рентабельности. Одновре</w:t>
        <w:softHyphen/>
        <w:t>менно передается и соответствующая доля страховой премии</w:t>
      </w:r>
    </w:p>
    <w:p>
      <w:pPr>
        <w:pStyle w:val="Normal"/>
        <w:numPr>
          <w:ilvl w:val="0"/>
          <w:numId w:val="34"/>
        </w:numPr>
        <w:shd w:fill="FFFFFF" w:val="clear"/>
        <w:autoSpaceDE w:val="false"/>
        <w:spacing w:before="0" w:after="0"/>
        <w:contextualSpacing/>
        <w:rPr>
          <w:b/>
          <w:b/>
        </w:rPr>
      </w:pPr>
      <w:r>
        <w:rPr>
          <w:b/>
          <w:i/>
          <w:iCs/>
          <w:color w:val="000000"/>
        </w:rPr>
        <w:t>Ретроцессия</w:t>
      </w:r>
      <w:r>
        <w:rPr>
          <w:b/>
        </w:rPr>
        <w:t xml:space="preserve"> – </w:t>
      </w:r>
      <w:r>
        <w:rPr/>
        <w:t xml:space="preserve">это </w:t>
      </w:r>
      <w:r>
        <w:rPr>
          <w:color w:val="000000"/>
        </w:rPr>
        <w:t>операция, при которой, приняв в пере</w:t>
        <w:softHyphen/>
        <w:t>страхование риск, перестраховщик может частично передать его другому (третьему, четвертому) страховщику (перестра</w:t>
        <w:softHyphen/>
        <w:t>ховщику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i/>
          <w:i/>
        </w:rPr>
      </w:pPr>
      <w:r>
        <w:rPr>
          <w:b/>
          <w:i/>
          <w:color w:val="000000"/>
        </w:rPr>
        <w:t>Виды страхования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Страхование жизн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ид личного страхования, ко</w:t>
        <w:softHyphen/>
        <w:t>торый предусматривает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■  </w:t>
      </w:r>
      <w:r>
        <w:rPr>
          <w:color w:val="000000"/>
        </w:rPr>
        <w:t>накопление денежных взносов в течение срока действия договора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■  </w:t>
      </w:r>
      <w:r>
        <w:rPr>
          <w:color w:val="000000"/>
        </w:rPr>
        <w:t>выплату страховой суммы в случае смерти застрахо</w:t>
        <w:softHyphen/>
        <w:t>ванного (или дожития застрахованного до оконча</w:t>
        <w:softHyphen/>
        <w:t>ния срока договора) или выплату пенсии (аннуитета) застрахованному по предус</w:t>
        <w:softHyphen/>
        <w:t>мотренному договор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Такие договоры заключают не менее чем на год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</w:rPr>
        <w:t>Рисковое страхова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ид страхования, который не предусматривает накопление страховой суммы и осущест</w:t>
        <w:softHyphen/>
        <w:t>вляется при наступлении страхового случая в виде вы</w:t>
        <w:softHyphen/>
        <w:t xml:space="preserve">платы страхового возмещения в пределах страховой суммы в зависимости: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 xml:space="preserve">от степени ущерба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от системы ответственно</w:t>
        <w:softHyphen/>
        <w:t>сти, предусмотренной в договор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Страховой рынок подразделяется на отрасли имущественного, личного страхования, страхования ответственности и социального страх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Объектами имущественного страхования являются основные и оборотные фонды предприятий, организаций, домашнее имущество граждан. К основным абсолютным показателям этой отрасли отно</w:t>
        <w:softHyphen/>
        <w:t xml:space="preserve">сятся: страховое поле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  <w:vertAlign w:val="subscript"/>
          <w:lang w:val="en-US"/>
        </w:rPr>
        <w:t>max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число застрахованных объектов (за</w:t>
        <w:softHyphen/>
        <w:t xml:space="preserve">ключенных договоров)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N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число страховых случаев (я</w:t>
      </w:r>
      <w:r>
        <w:rPr>
          <w:color w:val="000000"/>
          <w:vertAlign w:val="subscript"/>
        </w:rPr>
        <w:t>с</w:t>
      </w:r>
      <w:r>
        <w:rPr>
          <w:color w:val="000000"/>
        </w:rPr>
        <w:t>), число по</w:t>
        <w:softHyphen/>
        <w:t>страдавших объектов 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</w:rPr>
        <w:t>), страховая сумма застрахованного имуще</w:t>
        <w:softHyphen/>
        <w:t xml:space="preserve">ств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 xml:space="preserve">страховая сумма пострадавших объектов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  <w:vertAlign w:val="subscript"/>
          <w:lang w:val="en-US"/>
        </w:rPr>
        <w:t>n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сумма посту</w:t>
        <w:softHyphen/>
        <w:t>пивших платежей (</w:t>
      </w:r>
      <w:r>
        <w:rPr>
          <w:color w:val="000000"/>
          <w:lang w:val="en-US"/>
        </w:rPr>
        <w:t>F</w:t>
      </w:r>
      <w:r>
        <w:rPr>
          <w:color w:val="000000"/>
        </w:rPr>
        <w:t>), сумма выплат страхового возмещения (</w:t>
      </w:r>
      <w:r>
        <w:rPr>
          <w:i/>
          <w:iCs/>
          <w:color w:val="000000"/>
          <w:lang w:val="en-US"/>
        </w:rPr>
        <w:t>W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На основе абсолютных показателей определяются различные отно</w:t>
        <w:softHyphen/>
        <w:t>сительные и средние показатели: частота страховых случаев, доля пострадавших объектов, опустошительность страховых случаев, пол</w:t>
        <w:softHyphen/>
        <w:t>нота уничтожения, коэффициент выплат, убыточность страховой суммы, средние страховые суммы пострадавших и застрахованных объектов, средняя сумма страхового возмещения, средний коэффи</w:t>
        <w:softHyphen/>
        <w:t>циент тяжести страховых событий и т.д. Особое внимание уделяется расчету страховых тарифов: нетто-ставки и брутто-ставки, динамике показателей работы страховых организаций.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Степень охвата страхового поля: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Частота страховых случаев: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Средняя страховая сумма: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S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Средняя сумма страхового взноса: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Средняя сумма страховых выплат: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Коэффициент выплат: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Убыточность страховой суммы: 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hd w:fill="FFFFFF" w:val="clear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ема Статистика ценных бумаг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Рынок ценных бумаг — часть финансового рынка, на котором обращаются средне- и долгосрочные бумаги. К ценным бумагам от</w:t>
        <w:softHyphen/>
        <w:t>носятся акции, облигации, сертификаты, векселя, казначейские обя</w:t>
        <w:softHyphen/>
        <w:t>зательства и др. Рынок ценных бумаг складывается из спроса и пред</w:t>
        <w:softHyphen/>
        <w:t>ложения и уравновешивающих их цен. Существуют различные виды ценных бумаг: с нефиксированным доходом, с фиксированным до</w:t>
        <w:softHyphen/>
        <w:t>ходом, смешанные формы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зависимости от длительности обращения ценных бумаг на рынке устанавливаются цены на акции: номинальная, эмиссионная, рыночная. На акции указывается номинальная стоимость, которая определяется путем деления величины уставного капитала на коли</w:t>
        <w:softHyphen/>
        <w:t>чество выпущенных акций:</w:t>
      </w:r>
    </w:p>
    <w:p>
      <w:pPr>
        <w:pStyle w:val="Normal"/>
        <w:shd w:fill="FFFFFF" w:val="clear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К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hd w:fill="FFFFFF" w:val="clear"/>
        <w:ind w:firstLine="708"/>
        <w:rPr/>
      </w:pPr>
      <w:r>
        <w:rPr/>
        <w:t>Р</w:t>
      </w:r>
      <w:r>
        <w:rPr>
          <w:vertAlign w:val="subscript"/>
        </w:rPr>
        <w:t xml:space="preserve">н </w:t>
      </w:r>
      <w:r>
        <w:rPr/>
        <w:t>– номинальная стоимость акции;</w:t>
      </w:r>
    </w:p>
    <w:p>
      <w:pPr>
        <w:pStyle w:val="Normal"/>
        <w:shd w:fill="FFFFFF" w:val="clear"/>
        <w:ind w:firstLine="708"/>
        <w:rPr/>
      </w:pPr>
      <w:r>
        <w:rPr/>
        <w:t>УК – величина уставного капитала;</w:t>
      </w:r>
    </w:p>
    <w:p>
      <w:pPr>
        <w:pStyle w:val="Normal"/>
        <w:shd w:fill="FFFFFF" w:val="clear"/>
        <w:ind w:firstLine="708"/>
        <w:rPr/>
      </w:pPr>
      <w:r>
        <w:rPr>
          <w:lang w:val="en-US"/>
        </w:rPr>
        <w:t>N</w:t>
      </w:r>
      <w:r>
        <w:rPr/>
        <w:t xml:space="preserve"> – количество выпущенных акций.</w:t>
      </w:r>
    </w:p>
    <w:p>
      <w:pPr>
        <w:pStyle w:val="TextBodyIndent"/>
        <w:ind w:left="0" w:firstLine="708"/>
        <w:rPr/>
      </w:pPr>
      <w:r>
        <w:rPr/>
        <w:t>На основе номинальной стоимости устанавливается эмиссионная цена, по которой осуществляется первичное размещение акций. На рынке ценных бумаг акции реализуются по рыночной цене, завися</w:t>
        <w:softHyphen/>
        <w:t>щей от соотношения спроса и предлож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Доходность акции определяется двумя факторами: получением части распределяемой прибыли АО (дивидендом) и дополнительным доходом, который равен разнице между курсовой ценой и ценой при</w:t>
        <w:softHyphen/>
        <w:t>обретения (</w:t>
      </w:r>
      <w:r>
        <w:rPr>
          <w:color w:val="000000"/>
        </w:rPr>
        <w:object w:dxaOrig="22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3pt" filled="f" o:ole="">
            <v:imagedata r:id="rId54" o:title=""/>
          </v:shape>
          <o:OLEObject Type="Embed" ProgID="" ShapeID="ole_rId53" DrawAspect="Content" ObjectID="_173271923" r:id="rId53"/>
        </w:objec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к</w:t>
      </w:r>
      <w:r>
        <w:rPr>
          <w:i/>
          <w:iCs/>
          <w:color w:val="000000"/>
        </w:rPr>
        <w:t xml:space="preserve"> - Р</w:t>
      </w:r>
      <w:r>
        <w:rPr>
          <w:i/>
          <w:iCs/>
          <w:color w:val="000000"/>
          <w:vertAlign w:val="subscript"/>
        </w:rPr>
        <w:t>пр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).</w:t>
      </w:r>
    </w:p>
    <w:p>
      <w:pPr>
        <w:pStyle w:val="TextBodyIndent"/>
        <w:ind w:left="0" w:firstLine="708"/>
        <w:jc w:val="both"/>
        <w:rPr/>
      </w:pPr>
      <w:r>
        <w:rPr/>
        <w:t>Для оценки дохода по акции, приобретенной по курсу, исполь</w:t>
        <w:softHyphen/>
        <w:t>зуют показатель рендит, который характеризует процент прибыли от цены приобретения 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Совокупная доходность исчисляется отношением совокупного дохода (СД = Д + </w:t>
      </w:r>
      <w:r>
        <w:rPr>
          <w:color w:val="000000"/>
        </w:rPr>
        <w:object w:dxaOrig="2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3pt" filled="f" o:ole="">
            <v:imagedata r:id="rId56" o:title=""/>
          </v:shape>
          <o:OLEObject Type="Embed" ProgID="" ShapeID="ole_rId55" DrawAspect="Content" ObjectID="_123081745" r:id="rId55"/>
        </w:objec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) к цене приобретения.</w:t>
      </w:r>
    </w:p>
    <w:p>
      <w:pPr>
        <w:pStyle w:val="TextBodyIndent"/>
        <w:ind w:left="0" w:firstLine="708"/>
        <w:rPr/>
      </w:pPr>
      <w:r>
        <w:rPr/>
        <w:t>Доходность облигации определяется двумя факторами: купон</w:t>
        <w:softHyphen/>
        <w:t>ными выплатами, которые производятся ежегодно (иногда раз в квартал или полугодие), и разницей между ценой погашения и при</w:t>
        <w:softHyphen/>
        <w:t>обретения бумаги.</w:t>
      </w:r>
    </w:p>
    <w:p>
      <w:pPr>
        <w:pStyle w:val="TextBodyIndent"/>
        <w:ind w:left="0" w:firstLine="708"/>
        <w:jc w:val="both"/>
        <w:rPr/>
      </w:pPr>
      <w:r>
        <w:rPr/>
        <w:t>Разница между ценой погашения и приобретения бумаги опре</w:t>
        <w:softHyphen/>
        <w:t>деляет величину прироста или убытка капитала за весь срок займа. Если погашение производится по номиналу, а облигация куплена с дисконтом, инвестор имеет прирост капитала. При покупке облига</w:t>
        <w:softHyphen/>
        <w:t>ции по цене с премией владелец, погашая бумагу, терпит убыток. Облигация с премией имеет доходность ниже указанной на купоне. Сумма купонных выплат и годового прироста (убытка) капитала определяет величину совокупного годового дохода по облигации. Совокупная годовая доходность облигации представляет собой от</w:t>
        <w:softHyphen/>
        <w:t>ношение совокупного годового дохода к цене приобретения обли</w:t>
        <w:softHyphen/>
        <w:t>гации.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Текущая доходность облигации без выплаты процентов: 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center"/>
        <w:rPr/>
      </w:pPr>
      <w:r>
        <w:rPr>
          <w:lang w:val="en-US"/>
        </w:rPr>
        <w:t>i</w:t>
      </w:r>
      <w:r>
        <w:rPr/>
        <w:t>= 1/(Рк/100)-1,</w:t>
      </w:r>
    </w:p>
    <w:p>
      <w:pPr>
        <w:pStyle w:val="Normal"/>
        <w:spacing w:lineRule="auto" w:line="360"/>
        <w:jc w:val="both"/>
        <w:rPr/>
      </w:pPr>
      <w:r>
        <w:rPr/>
        <w:t>где Рк</w:t>
      </w:r>
      <w:r>
        <w:rPr>
          <w:b/>
        </w:rPr>
        <w:t xml:space="preserve"> –</w:t>
      </w:r>
      <w:r>
        <w:rPr/>
        <w:t xml:space="preserve"> курс покупки облигации;</w:t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b/>
        </w:rPr>
        <w:t xml:space="preserve">- </w:t>
      </w:r>
      <w:r>
        <w:rPr/>
        <w:t>срок от момента приобретения до  выкупа облигации .</w:t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spacing w:lineRule="auto" w:line="360"/>
        <w:ind w:firstLine="709"/>
        <w:jc w:val="both"/>
        <w:rPr/>
      </w:pPr>
      <w:r>
        <w:rPr>
          <w:i/>
        </w:rPr>
        <w:t>Совокупная годовая доходность облигации</w:t>
      </w:r>
      <w:r>
        <w:rPr/>
        <w:t xml:space="preserve"> представляет собой отношение совокупного годового дохода к цене приобретения облигац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815"/>
      </w:tblGrid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0" w:after="0"/>
              <w:contextualSpacing/>
              <w:jc w:val="both"/>
              <w:rPr/>
            </w:pPr>
            <w:r>
              <w:rPr/>
              <w:t>(1.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Приме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лигация номиналом 1000 руб. приобретена за 800 руб. и продана через год за 810 руб. купонная ставка 5% годовых определить:</w:t>
      </w:r>
    </w:p>
    <w:p>
      <w:pPr>
        <w:pStyle w:val="Normal"/>
        <w:spacing w:lineRule="auto" w:line="360"/>
        <w:jc w:val="both"/>
        <w:rPr/>
      </w:pPr>
      <w:r>
        <w:rPr/>
        <w:t xml:space="preserve">1).годовой купонный доход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к = </w:t>
      </w:r>
      <w:r>
        <w:rPr>
          <w:lang w:val="en-US"/>
        </w:rPr>
        <w:t>i</w:t>
      </w:r>
      <w:r>
        <w:rPr/>
        <w:t>к *Рн/100 = 1000 *5/100 = 50 руб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2)  прирост капитала: </w:t>
      </w:r>
      <w:r>
        <w:rPr>
          <w:b/>
        </w:rPr>
        <w:t xml:space="preserve">∆ </w:t>
      </w:r>
      <w:r>
        <w:rPr/>
        <w:t>Д = Р  - Р = 810 – 800 = 10руб.</w:t>
      </w:r>
    </w:p>
    <w:p>
      <w:pPr>
        <w:pStyle w:val="Normal"/>
        <w:spacing w:lineRule="auto" w:line="360"/>
        <w:jc w:val="both"/>
        <w:rPr/>
      </w:pPr>
      <w:r>
        <w:rPr/>
        <w:t>3)совокупный доход: СД= Дк + ∆ Д  = 50+10=60 руб.</w:t>
      </w:r>
    </w:p>
    <w:p>
      <w:pPr>
        <w:pStyle w:val="Normal"/>
        <w:spacing w:lineRule="auto" w:line="360"/>
        <w:jc w:val="both"/>
        <w:rPr/>
      </w:pPr>
      <w:r>
        <w:rPr/>
        <w:t>4)совокупная доходность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                                   </w:t>
      </w:r>
      <w:r>
        <w:rPr>
          <w:lang w:val="en-US"/>
        </w:rPr>
        <w:t>i</w:t>
      </w:r>
      <w:r>
        <w:rPr/>
        <w:t>сд = СД/ Рп* 100 =  60/800* 100 = 7,5%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5"/>
        <w:rPr/>
      </w:pPr>
      <w:r>
        <w:rPr/>
        <w:t xml:space="preserve">При этом если облигация приобретена с дисконтом, до её выкупа </w:t>
      </w:r>
    </w:p>
    <w:p>
      <w:pPr>
        <w:pStyle w:val="Normal"/>
        <w:spacing w:lineRule="auto" w:line="360"/>
        <w:jc w:val="both"/>
        <w:rPr/>
      </w:pPr>
      <w:r>
        <w:rPr/>
        <w:t>Рк &lt;100/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/>
        <w:t>Пример 2.</w:t>
      </w:r>
      <w:r>
        <w:rPr>
          <w:i/>
          <w:u w:val="single"/>
        </w:rPr>
        <w:t xml:space="preserve"> </w:t>
      </w:r>
      <w:r>
        <w:rPr/>
        <w:t>АО выпустило облигации  без выплаты % ( выпуск  99 г  погашение  2001г) на сумму  200 тыс. руб.  курс по которому реализована  облигация  95%/. Определить  доходность облиг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=1 / (95/100)-1=0,026 или 2,6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ходность облигации  с выплатой  процентов  в конце сро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= (1+</w:t>
      </w:r>
      <w:r>
        <w:rPr>
          <w:lang w:val="en-US"/>
        </w:rPr>
        <w:t>g</w:t>
      </w:r>
      <w:r>
        <w:rPr/>
        <w:t>)/(Рк/100)-1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 годовая норма  доходности по облиг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блигация реализована  по курсу  96%  сроком на 2 года,  начисление процентов  производится  по ставке 20 %  годовых,  при условии, что проценты и наминал начисляются в  конце  с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>= (1+0,2)/(96/100)-1=0,224 или 22,4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ходность  облигации  с периодической выплатой   процентов, погашаемой в конце срок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)  сложных процентов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  <w:t>i</w:t>
      </w:r>
      <w:r>
        <w:rPr/>
        <w:t>=    Рн*</w:t>
      </w:r>
      <w:r>
        <w:rPr>
          <w:lang w:val="en-US"/>
        </w:rPr>
        <w:t>g</w:t>
      </w:r>
      <w:r>
        <w:rPr/>
        <w:t xml:space="preserve">/Р = </w:t>
      </w:r>
      <w:r>
        <w:rPr>
          <w:lang w:val="en-US"/>
        </w:rPr>
        <w:t>g</w:t>
      </w:r>
      <w:r>
        <w:rPr/>
        <w:t xml:space="preserve"> / Рк* 1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Где </w:t>
      </w:r>
      <w:r>
        <w:rPr>
          <w:lang w:val="en-US"/>
        </w:rPr>
        <w:t>g</w:t>
      </w:r>
      <w:r>
        <w:rPr/>
        <w:t xml:space="preserve"> -  норма доходности  по купон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оимость  облигации  без обязательного  погашения  с периодической  выплатой  процент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современная стоимость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u w:val="single"/>
        </w:rPr>
      </w:pPr>
      <w:r>
        <w:rPr/>
        <w:t xml:space="preserve">Р = </w:t>
      </w:r>
      <w:r>
        <w:rPr>
          <w:lang w:val="en-US"/>
        </w:rPr>
        <w:t>g</w:t>
      </w:r>
      <w:r>
        <w:rPr/>
        <w:t xml:space="preserve">*Рн/ </w:t>
      </w:r>
      <w:r>
        <w:rPr>
          <w:lang w:val="en-US"/>
        </w:rPr>
        <w:t>i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курсовая ц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                               </w:t>
      </w:r>
      <w:r>
        <w:rPr/>
        <w:t>Рк = (</w:t>
      </w:r>
      <w:r>
        <w:rPr>
          <w:lang w:val="en-US"/>
        </w:rPr>
        <w:t>g</w:t>
      </w:r>
      <w:r>
        <w:rPr/>
        <w:t>*Рн)/ (</w:t>
      </w:r>
      <w:r>
        <w:rPr>
          <w:lang w:val="en-US"/>
        </w:rPr>
        <w:t>i</w:t>
      </w:r>
      <w:r>
        <w:rPr/>
        <w:t>* Рн)*100 =</w:t>
      </w:r>
      <w:r>
        <w:rPr>
          <w:lang w:val="en-US"/>
        </w:rPr>
        <w:t>g</w:t>
      </w:r>
      <w:r>
        <w:rPr/>
        <w:t xml:space="preserve">/ </w:t>
      </w:r>
      <w:r>
        <w:rPr>
          <w:lang w:val="en-US"/>
        </w:rPr>
        <w:t>i</w:t>
      </w:r>
      <w:r>
        <w:rPr/>
        <w:t>* 100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b/>
        </w:rPr>
        <w:tab/>
        <w:t>Тема Статистика финансов предприятия</w:t>
      </w:r>
    </w:p>
    <w:p>
      <w:pPr>
        <w:pStyle w:val="3"/>
        <w:spacing w:before="100" w:after="0"/>
        <w:rPr/>
      </w:pPr>
      <w:r>
        <w:rPr/>
        <w:t>В условиях рыночной экономики, когда развитие предприятий и организаций осуществляется в основном за счет собственных средств, важное значение имеет устойчивое финансовое состояние, которое характеризуется системой показателей. Эта система содержит четыре группы показателей: ликвидность, оборачиваемость активов, привлечение средств, прибыльность.</w:t>
      </w:r>
    </w:p>
    <w:p>
      <w:pPr>
        <w:pStyle w:val="Normal"/>
        <w:ind w:firstLine="709"/>
        <w:jc w:val="both"/>
        <w:rPr/>
      </w:pPr>
      <w:r>
        <w:rPr/>
        <w:t>Первая группа — показатели ликвидности:</w:t>
      </w:r>
      <w:r>
        <w:rPr>
          <w:b/>
        </w:rPr>
        <w:t xml:space="preserve"> коэффициент ликвидности,</w:t>
      </w:r>
      <w:r>
        <w:rPr/>
        <w:t xml:space="preserve"> который определяется как отношение быстрореализуемых активов (денежные средства, отгруженные товары, дебиторская задолженность) к краткосрочным обязательствам (краткосрочные ссуды, задолженность рабочим и служащим по заработной плате и социальным выплатам, кредиторская задолженность);</w:t>
      </w:r>
      <w:r>
        <w:rPr>
          <w:b/>
        </w:rPr>
        <w:t xml:space="preserve"> коэффициент покрытия,</w:t>
      </w:r>
      <w:r>
        <w:rPr/>
        <w:t xml:space="preserve"> который рассчитывается как отношение всех ликвидных активов к краткосрочным обязательствам.</w:t>
      </w:r>
    </w:p>
    <w:p>
      <w:pPr>
        <w:pStyle w:val="Normal"/>
        <w:ind w:firstLine="709"/>
        <w:jc w:val="both"/>
        <w:rPr/>
      </w:pPr>
      <w:r>
        <w:rPr/>
        <w:t>Вторая группа —</w:t>
      </w:r>
      <w:r>
        <w:rPr>
          <w:b/>
        </w:rPr>
        <w:t xml:space="preserve"> коэффициенты оборачиваемости активов</w:t>
      </w:r>
      <w:r>
        <w:rPr/>
        <w:t xml:space="preserve"> (оборачиваемость всех активов основных средств, дебиторских счетов, средств в расчетах и запасов).</w:t>
      </w:r>
    </w:p>
    <w:p>
      <w:pPr>
        <w:pStyle w:val="Normal"/>
        <w:ind w:firstLine="709"/>
        <w:jc w:val="both"/>
        <w:rPr/>
      </w:pPr>
      <w:r>
        <w:rPr/>
        <w:t>Третья группа —</w:t>
      </w:r>
      <w:r>
        <w:rPr>
          <w:b/>
        </w:rPr>
        <w:t xml:space="preserve"> степень покрытия фиксированных платежей</w:t>
      </w:r>
      <w:r>
        <w:rPr/>
        <w:t xml:space="preserve"> —</w:t>
        <w:br/>
        <w:t>определяется как отношение балансовой прибыли к сумме фиксированных платежей.</w:t>
      </w:r>
    </w:p>
    <w:p>
      <w:pPr>
        <w:pStyle w:val="Normal"/>
        <w:ind w:firstLine="709"/>
        <w:jc w:val="both"/>
        <w:rPr/>
      </w:pPr>
      <w:r>
        <w:rPr/>
        <w:t>Четвертая группа — показатели прибыли и рентабельности.</w:t>
      </w:r>
    </w:p>
    <w:p>
      <w:pPr>
        <w:pStyle w:val="Normal"/>
        <w:ind w:firstLine="709"/>
        <w:jc w:val="both"/>
        <w:rPr/>
      </w:pPr>
      <w:r>
        <w:rPr>
          <w:b/>
        </w:rPr>
        <w:t>Прибыль от реализации</w:t>
      </w:r>
      <w:r>
        <w:rPr/>
        <w:t xml:space="preserve"> продукции определяется как разница между выручкой, полученной от реализации продукции, и затратами на ее производство:</w:t>
      </w:r>
    </w:p>
    <w:p>
      <w:pPr>
        <w:pStyle w:val="Normal"/>
        <w:ind w:right="220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2200" w:firstLine="709"/>
        <w:jc w:val="both"/>
        <w:rPr/>
      </w:pPr>
      <w:r>
        <w:rPr/>
        <w:t xml:space="preserve">где </w:t>
      </w:r>
      <w:r>
        <w:rPr>
          <w:i/>
        </w:rPr>
        <w:t>р —</w:t>
      </w:r>
      <w:r>
        <w:rPr/>
        <w:t xml:space="preserve"> цена единицы продукции;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>— затраты на производство единицы продукции;</w:t>
      </w:r>
    </w:p>
    <w:p>
      <w:pPr>
        <w:pStyle w:val="Normal"/>
        <w:ind w:right="2400" w:firstLine="709"/>
        <w:jc w:val="both"/>
        <w:rPr/>
      </w:pPr>
      <w:r>
        <w:rPr>
          <w:i/>
          <w:lang w:val="en-US"/>
        </w:rPr>
        <w:t>q</w:t>
      </w:r>
      <w:r>
        <w:rPr>
          <w:i/>
        </w:rPr>
        <w:t xml:space="preserve"> —</w:t>
      </w:r>
      <w:r>
        <w:rPr/>
        <w:t xml:space="preserve"> объем продукции.</w:t>
      </w:r>
    </w:p>
    <w:p>
      <w:pPr>
        <w:pStyle w:val="Normal"/>
        <w:ind w:right="2400" w:firstLine="709"/>
        <w:jc w:val="both"/>
        <w:rPr>
          <w:b/>
          <w:b/>
        </w:rPr>
      </w:pPr>
      <w:r>
        <w:rPr>
          <w:b/>
        </w:rPr>
        <w:t>Балансовая прибыль предприятия</w:t>
      </w:r>
    </w:p>
    <w:p>
      <w:pPr>
        <w:pStyle w:val="Normal"/>
        <w:ind w:right="240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800" w:firstLine="709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</w:rPr>
        <w:t>б</w:t>
      </w:r>
      <w:r>
        <w:rPr/>
        <w:t xml:space="preserve"> — балансовая прибыль;</w:t>
      </w:r>
    </w:p>
    <w:p>
      <w:pPr>
        <w:pStyle w:val="Normal"/>
        <w:ind w:firstLine="709"/>
        <w:jc w:val="both"/>
        <w:rPr/>
      </w:pPr>
      <w:r>
        <w:rPr>
          <w:i/>
        </w:rPr>
        <w:t>П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/>
        <w:t>— прибыль от продажи продукции, работ и услуг;</w:t>
      </w:r>
    </w:p>
    <w:p>
      <w:pPr>
        <w:pStyle w:val="Normal"/>
        <w:ind w:firstLine="709"/>
        <w:jc w:val="both"/>
        <w:rPr/>
      </w:pPr>
      <w:r>
        <w:rPr>
          <w:i/>
        </w:rPr>
        <w:t>П</w:t>
      </w:r>
      <w:r>
        <w:rPr>
          <w:i/>
          <w:vertAlign w:val="subscript"/>
        </w:rPr>
        <w:t>пр</w:t>
      </w:r>
      <w:r>
        <w:rPr/>
        <w:t xml:space="preserve"> — прибыль от проче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Чистая</w:t>
      </w:r>
      <w:r>
        <w:rPr/>
        <w:t xml:space="preserve"> прибыль представляет собой разность между балансовой прибылью и суммой платежей в бюджет.</w:t>
      </w:r>
    </w:p>
    <w:p>
      <w:pPr>
        <w:pStyle w:val="Normal"/>
        <w:ind w:firstLine="709"/>
        <w:jc w:val="both"/>
        <w:rPr/>
      </w:pPr>
      <w:r>
        <w:rPr>
          <w:b/>
        </w:rPr>
        <w:t>Прибыльность</w:t>
      </w:r>
      <w:r>
        <w:rPr/>
        <w:t xml:space="preserve"> предприятие определяется показателями рентабельности. Рассчитывают</w:t>
      </w:r>
      <w:r>
        <w:rPr>
          <w:b/>
        </w:rPr>
        <w:t xml:space="preserve"> рентабельность продукции  предприятия. </w:t>
      </w:r>
      <w:r>
        <w:rPr/>
        <w:t>Рентабельность продукции (</w:t>
      </w:r>
      <w:r>
        <w:rPr>
          <w:i/>
          <w:lang w:val="en-US"/>
        </w:rPr>
        <w:t>r</w:t>
      </w:r>
      <w:r>
        <w:rPr/>
        <w:t>) исчисляют как отношение прибыли (П</w:t>
      </w:r>
      <w:r>
        <w:rPr>
          <w:vertAlign w:val="subscript"/>
        </w:rPr>
        <w:t>р</w:t>
      </w:r>
      <w:r>
        <w:rPr/>
        <w:t>), полученной от реализации продукции, к затратам (С) на ее производство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00" w:firstLine="709"/>
        <w:jc w:val="both"/>
        <w:rPr/>
      </w:pPr>
      <w:r>
        <w:rPr/>
        <w:t xml:space="preserve">Рентабельность предприятия </w:t>
      </w:r>
      <w:r>
        <w:rPr>
          <w:i/>
        </w:rPr>
        <w:t>(</w:t>
      </w:r>
      <w:r>
        <w:rPr>
          <w:i/>
          <w:lang w:val="en-US"/>
        </w:rPr>
        <w:t>R</w:t>
      </w:r>
      <w:r>
        <w:rPr>
          <w:i/>
        </w:rPr>
        <w:t>)</w:t>
      </w:r>
      <w:r>
        <w:rPr/>
        <w:t xml:space="preserve"> определяется по формуле</w:t>
      </w:r>
    </w:p>
    <w:p>
      <w:pPr>
        <w:pStyle w:val="Normal"/>
        <w:ind w:right="40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400" w:firstLine="708"/>
        <w:rPr/>
      </w:pPr>
      <w:r>
        <w:rPr/>
        <w:t xml:space="preserve">где </w:t>
      </w:r>
      <w:r>
        <w:rPr>
          <w:i/>
        </w:rPr>
        <w:t>К —</w:t>
      </w:r>
      <w:r>
        <w:rPr/>
        <w:t xml:space="preserve"> величина капитала.</w:t>
      </w:r>
    </w:p>
    <w:p>
      <w:pPr>
        <w:pStyle w:val="Normal"/>
        <w:ind w:firstLine="709"/>
        <w:jc w:val="both"/>
        <w:rPr/>
      </w:pPr>
      <w:r>
        <w:rPr/>
        <w:t>Анализируя показатели прибыли и рентабельности, статистика дает не только общую оценку их размера, но и характеризует их изменение под влиянием отдельных факторов.</w:t>
      </w:r>
    </w:p>
    <w:p>
      <w:pPr>
        <w:pStyle w:val="Normal"/>
        <w:ind w:firstLine="709"/>
        <w:jc w:val="both"/>
        <w:rPr/>
      </w:pPr>
      <w:r>
        <w:rPr/>
        <w:t>Относительное изменение среднего уровня рентабельности продукции определяется системой индексов:</w:t>
      </w:r>
    </w:p>
    <w:p>
      <w:pPr>
        <w:pStyle w:val="Normal"/>
        <w:spacing w:before="60" w:after="0"/>
        <w:ind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0"/>
        <w:ind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0"/>
        <w:ind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60" w:after="0"/>
        <w:ind w:firstLine="709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>, с</w:t>
      </w:r>
      <w:r>
        <w:rPr>
          <w:i/>
          <w:vertAlign w:val="subscript"/>
        </w:rPr>
        <w:t>0</w:t>
      </w:r>
      <w:r>
        <w:rPr>
          <w:i/>
        </w:rPr>
        <w:t xml:space="preserve"> —</w:t>
      </w:r>
      <w:r>
        <w:rPr/>
        <w:t xml:space="preserve"> затраты на производство и реализацию продукции;</w:t>
      </w:r>
    </w:p>
    <w:p>
      <w:pPr>
        <w:pStyle w:val="Normal"/>
        <w:ind w:right="200" w:firstLine="709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  <w:vertAlign w:val="subscript"/>
        </w:rPr>
        <w:t>0</w:t>
      </w:r>
      <w:r>
        <w:rPr>
          <w:i/>
        </w:rPr>
        <w:t xml:space="preserve"> —</w:t>
      </w:r>
      <w:r>
        <w:rPr/>
        <w:t xml:space="preserve"> удельный вес затрат на производство и реализацию</w:t>
        <w:br/>
        <w:t>продукции в общих затратах.</w:t>
      </w:r>
    </w:p>
    <w:p>
      <w:pPr>
        <w:pStyle w:val="Heading3"/>
        <w:ind w:firstLine="708"/>
        <w:rPr>
          <w:szCs w:val="24"/>
        </w:rPr>
      </w:pPr>
      <w:r>
        <w:rPr>
          <w:szCs w:val="24"/>
        </w:rPr>
        <w:t>Абсолютное изменение среднего уровня рентабельности</w:t>
      </w:r>
    </w:p>
    <w:p>
      <w:pPr>
        <w:pStyle w:val="Normal"/>
        <w:ind w:right="800" w:firstLine="70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</m:oMath>
      <w:r>
        <w:rPr/>
        <w:br/>
        <w:t>обусловлено влиянием следующих факторов:</w:t>
      </w:r>
    </w:p>
    <w:p>
      <w:pPr>
        <w:pStyle w:val="Normal"/>
        <w:ind w:firstLine="300"/>
        <w:jc w:val="both"/>
        <w:rPr/>
      </w:pPr>
      <w:r>
        <w:rPr/>
        <w:t xml:space="preserve">а) рентабельности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</w:p>
    <w:p>
      <w:pPr>
        <w:pStyle w:val="Normal"/>
        <w:ind w:firstLine="300"/>
        <w:jc w:val="both"/>
        <w:rPr/>
      </w:pPr>
      <w:r>
        <w:rPr/>
        <w:t xml:space="preserve">б) структур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00225</wp:posOffset>
                </wp:positionH>
                <wp:positionV relativeFrom="paragraph">
                  <wp:posOffset>1220470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6.1pt" to="156.1pt,9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орачиваемость оборотных средств характеризуется двумя показателями: числом оборотов и продолжительностью одного оборота. Количество (</w:t>
      </w:r>
      <w:r>
        <w:rPr>
          <w:i/>
          <w:lang w:val="en-US"/>
        </w:rPr>
        <w:t>n</w:t>
      </w:r>
      <w:r>
        <w:rPr/>
        <w:t>) оборотов оборотных средств определяется отношением стоимости реализованной продукции (РП) к средним остаткам оборотных средств (ОС)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num>
            <m:den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  <w:t xml:space="preserve">продолжительность 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одного оборота оборотных средств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00" w:after="0"/>
        <w:jc w:val="both"/>
        <w:rPr/>
      </w:pPr>
      <w:r>
        <w:rPr/>
        <w:t>где Д — количество календарных дн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5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85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9"/>
      </w:numPr>
      <w:tabs>
        <w:tab w:val="clear" w:pos="708"/>
      </w:tabs>
      <w:ind w:left="0" w:firstLine="72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ind w:firstLine="72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2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oleObject" Target="embeddings/oleObject2.bin"/><Relationship Id="rId54" Type="http://schemas.openxmlformats.org/officeDocument/2006/relationships/image" Target="media/image50.wmf"/><Relationship Id="rId55" Type="http://schemas.openxmlformats.org/officeDocument/2006/relationships/oleObject" Target="embeddings/oleObject3.bin"/><Relationship Id="rId56" Type="http://schemas.openxmlformats.org/officeDocument/2006/relationships/image" Target="media/image50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3:38:00Z</dcterms:created>
  <dc:creator>Татьяна</dc:creator>
  <dc:description/>
  <cp:keywords/>
  <dc:language>en-US</dc:language>
  <cp:lastModifiedBy>Alex</cp:lastModifiedBy>
  <dcterms:modified xsi:type="dcterms:W3CDTF">2020-09-03T07:07:00Z</dcterms:modified>
  <cp:revision>6</cp:revision>
  <dc:subject/>
  <dc:title/>
</cp:coreProperties>
</file>